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บทที่  </w:t>
      </w:r>
      <w:r>
        <w:rPr>
          <w:b/>
          <w:sz w:val="32"/>
        </w:rPr>
        <w:t>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บทนำ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หลักการและเหตุผล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อินเทอร์เน็ตเป็นเทคโนโลยีที่เกิดขึ้นใหม่ และในปัจจุบันอินเทอร์เน็ตได้เข้ามามีบทบาทต่อวิถิชีวิตของคนในประเทศไทยอย่างมาก และได้รับการสนับสนุนจากการสื่อสารแห่งประเทศไทย เพื่อใช้ทางด้านการศึกษา และวิชาการเป็นส่วนใหญ่  ต่อมาได้นำอินเทอร์เน็ตมาใช้ประโยชน์เพื่อการค้า และการรับส่งไปรษณีย์อิเล็กทรอนิกส์ รับส่งข้อมูล ข่าวสารต่างๆ การโฆษณาประชาสัมพันธ์  ซึ่งจากลักษณะเด่นของอินเทอร์เน็ตที่สามารถนำเสนอได้หลายรูปแบบ ทั้งภาพ  เสียง ตัวอักษร และภาพเคลื่อนไหว  ทำให้สถาบันต่าง ๆ นำอินเทอร์เน็ตมาใช้ประโยชน์ทางด้านต่างๆ มากมาย รวมทั้งเป็นสื่อในการเรียนการสอน  ซึ่งผู้ใช้อินเทอร์เน็ตสามารถติดต่อสื่อสารกันได้ทั่วโลก และอินเทอร์เน็ตเป็นทั้งด้านการทำงาน  การศึกษา หรือการพักผ่อน เช่นความบันเทิง หรือการหาเพื่อนในการสนทนา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มีจำนวนของผู้ใช้อินเทอร์เน็ตเพิ่มมากขึ้นทุกวัน และการใช้อินเทอร์เน็ตส่วนใหญ่จะเป็นเด็กและเยาวชน ซึ่งเป็นวัยที่กำลังศึกษาเล่าเรียน และส่วนใหญ่ที่ใช้อินเทอร์เน็ต มีทั้งที่ใช้ในการศึกษาหาความรู้และใช้เพื่อความบันเทิง และมีวัยรุ่นจำนวนไม่น้อยที่ติดเล่นคอมพิวเตอร์มาก จนทำให้ผู้ปกครองเป็นห่วง ว่าจะเกิดปัญหากับบุตรหลานของตน</w:t>
      </w:r>
    </w:p>
    <w:p>
      <w:pPr>
        <w:pStyle w:val="Heading"/>
        <w:spacing w:lineRule="auto" w:line="228"/>
        <w:ind w:firstLine="720"/>
        <w:jc w:val="both"/>
        <w:rPr>
          <w:b w:val="false"/>
          <w:b w:val="false"/>
        </w:rPr>
      </w:pPr>
      <w:r>
        <w:rPr>
          <w:b w:val="false"/>
          <w:b w:val="false"/>
        </w:rPr>
        <w:t>จากตัวอย่างปัญหาข้างต้น จึงนำไปสู่การศึกษาถึงพฤติกรรมการใช้อินเทอร์เน็ตที่ส่งผลต่อระดับผลการเรียนของนักศึกษาในมหาวิทยาลัยโยนก เพื่อให้ได้ข้อมูลเกี่ยวกับปัญหาต่าง ๆ และนำไปสู่การแก้ปัญหา ซึ่งคาดหวังว่าผลของการศึกษาจะนำไปสู่การแก้ปัญหาพฤติกรรมการใช้อินเทอร์เน็ตของนักศึกษา</w:t>
      </w:r>
    </w:p>
    <w:p>
      <w:pPr>
        <w:pStyle w:val="Heading"/>
        <w:spacing w:lineRule="auto" w:line="228"/>
        <w:jc w:val="left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"/>
        <w:spacing w:lineRule="auto" w:line="228"/>
        <w:jc w:val="both"/>
        <w:rPr/>
      </w:pPr>
      <w:r>
        <w:rPr/>
        <w:t>วัตถุประสงค์ของการวิจัย</w:t>
      </w:r>
    </w:p>
    <w:p>
      <w:pPr>
        <w:pStyle w:val="Heading"/>
        <w:numPr>
          <w:ilvl w:val="1"/>
          <w:numId w:val="3"/>
        </w:numPr>
        <w:spacing w:lineRule="auto" w:line="228"/>
        <w:jc w:val="both"/>
        <w:rPr>
          <w:b w:val="false"/>
          <w:b w:val="false"/>
        </w:rPr>
      </w:pPr>
      <w:r>
        <w:rPr>
          <w:b w:val="false"/>
          <w:b w:val="false"/>
        </w:rPr>
        <w:t>เพื่อศึกษาพฤติกรรมการใช้อินเทอร์เน็ตของนักศึกษาระดับอุดมศึกษา</w:t>
      </w:r>
    </w:p>
    <w:p>
      <w:pPr>
        <w:pStyle w:val="Heading"/>
        <w:numPr>
          <w:ilvl w:val="1"/>
          <w:numId w:val="3"/>
        </w:numPr>
        <w:spacing w:lineRule="auto" w:line="228"/>
        <w:jc w:val="both"/>
        <w:rPr>
          <w:b w:val="false"/>
          <w:b w:val="false"/>
        </w:rPr>
      </w:pPr>
      <w:r>
        <w:rPr>
          <w:b w:val="false"/>
          <w:b w:val="false"/>
        </w:rPr>
        <w:t>เพื่อศึกษาการใช้อินเทอร์เน็ตของนักศึกษาที่มีผลต่อการศึกษาของนักศึกษา</w:t>
      </w:r>
    </w:p>
    <w:p>
      <w:pPr>
        <w:pStyle w:val="Heading"/>
        <w:spacing w:lineRule="auto" w:line="228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jc w:val="both"/>
        <w:rPr/>
      </w:pPr>
      <w:r>
        <w:rPr/>
        <w:t>ประโยชน์ที่คาดว่าจะได้รับ</w:t>
      </w:r>
    </w:p>
    <w:p>
      <w:pPr>
        <w:pStyle w:val="Heading"/>
        <w:spacing w:lineRule="auto" w:line="228"/>
        <w:ind w:firstLine="360"/>
        <w:jc w:val="both"/>
        <w:rPr/>
      </w:pPr>
      <w:r>
        <w:rPr>
          <w:b w:val="false"/>
        </w:rPr>
        <w:t xml:space="preserve">1.  </w:t>
      </w:r>
      <w:r>
        <w:rPr>
          <w:b w:val="false"/>
          <w:b w:val="false"/>
        </w:rPr>
        <w:t>ทราบพฤติกรรมการใช้อินเทอร</w:t>
      </w:r>
      <w:r>
        <w:rPr>
          <w:rStyle w:val="PageNumber"/>
          <w:b/>
          <w:b/>
        </w:rPr>
        <w:t>์เน็ตของนักศึกษา</w:t>
      </w:r>
    </w:p>
    <w:p>
      <w:pPr>
        <w:pStyle w:val="Heading"/>
        <w:spacing w:lineRule="auto" w:line="228"/>
        <w:ind w:firstLine="360"/>
        <w:jc w:val="both"/>
        <w:rPr>
          <w:b w:val="false"/>
          <w:b w:val="false"/>
        </w:rPr>
      </w:pPr>
      <w:r>
        <w:rPr>
          <w:rStyle w:val="PageNumber"/>
          <w:b/>
        </w:rPr>
        <w:t xml:space="preserve">2.  </w:t>
      </w:r>
      <w:r>
        <w:rPr>
          <w:rStyle w:val="PageNumber"/>
          <w:b/>
          <w:b/>
        </w:rPr>
        <w:t>นำผลการวิจัยมาวางแผนเพื่อพัฒนานักศึกษา</w:t>
      </w:r>
    </w:p>
    <w:p>
      <w:pPr>
        <w:pStyle w:val="Heading"/>
        <w:spacing w:lineRule="auto" w:line="22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jc w:val="left"/>
        <w:rPr/>
      </w:pPr>
      <w:r>
        <w:rPr>
          <w:b w:val="false"/>
        </w:rPr>
        <w:t xml:space="preserve"> </w:t>
      </w:r>
      <w:r>
        <w:rPr/>
        <w:t>ขอบเขตของการวิจัย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sz w:val="32"/>
        </w:rPr>
        <w:t>ศึกษาถึงพฤติกรรมและความต้องการที่เกี่ยวข้องในการใช้อินเทอร์เน็ตของนักศึกษา ในมหาวิทยาลัยโยนก</w:t>
      </w:r>
    </w:p>
    <w:p>
      <w:pPr>
        <w:pStyle w:val="Heading"/>
        <w:spacing w:lineRule="auto" w:line="228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lineRule="auto" w:line="228"/>
        <w:jc w:val="left"/>
        <w:rPr/>
      </w:pPr>
      <w:r>
        <w:rPr/>
        <w:t>นิยามศัพท์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1.  </w:t>
      </w:r>
      <w:r>
        <w:rPr>
          <w:sz w:val="32"/>
          <w:sz w:val="32"/>
        </w:rPr>
        <w:t>นักศึกษา  หมายถึง  นักศึกษาในมหาวิทยาลัย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2.  </w:t>
      </w:r>
      <w:r>
        <w:rPr>
          <w:sz w:val="32"/>
          <w:sz w:val="32"/>
        </w:rPr>
        <w:t xml:space="preserve">อินเทอร์เน็ต  หมายถึง  </w:t>
      </w:r>
      <w:r>
        <w:rPr>
          <w:color w:val="000000"/>
          <w:sz w:val="32"/>
          <w:sz w:val="32"/>
        </w:rPr>
        <w:t>เครือข่ายคอมพิวเตอร์นานาชาติ ที่มีสายตรงต่อไปยังสถาบันหรือหน่วยงานต่าง ๆ เพื่ออำนวยความสะดวกให้แก่ผู้ใช้ทั่วโลก หรือเครือข่ายของเครือข่ายคอมพิวเตอร์ ระบบต่าง ๆ ที่เชื่อมโยงกัน</w:t>
      </w:r>
    </w:p>
    <w:p>
      <w:pPr>
        <w:pStyle w:val="Heading"/>
        <w:spacing w:lineRule="auto" w:line="228"/>
        <w:ind w:firstLine="720"/>
        <w:jc w:val="left"/>
        <w:rPr/>
      </w:pPr>
      <w:r>
        <w:rPr>
          <w:b w:val="false"/>
        </w:rPr>
        <w:t xml:space="preserve">3.  </w:t>
      </w:r>
      <w:r>
        <w:rPr>
          <w:b w:val="false"/>
          <w:b w:val="false"/>
        </w:rPr>
        <w:t>มหาวิทยาลัย  หมายถึง  มหาวิทยาลัยโยนก สังกัด</w:t>
      </w:r>
      <w:r>
        <w:rPr>
          <w:b w:val="false"/>
          <w:b w:val="false"/>
        </w:rPr>
        <w:t>กระทรวง</w:t>
      </w:r>
      <w:r>
        <w:rPr>
          <w:b w:val="false"/>
          <w:b w:val="false"/>
        </w:rPr>
        <w:t>ศึกษาธิการ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 xml:space="preserve">บทที่  </w:t>
      </w:r>
      <w:r>
        <w:rPr>
          <w:b/>
          <w:color w:val="000000"/>
          <w:sz w:val="32"/>
        </w:rPr>
        <w:t>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>งานวิจัย และทฤษฎีที่เกี่ยวข้อง</w:t>
      </w:r>
    </w:p>
    <w:p>
      <w:pPr>
        <w:pStyle w:val="Heading"/>
        <w:spacing w:lineRule="auto" w:line="228"/>
        <w:jc w:val="left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"/>
        <w:spacing w:lineRule="auto" w:line="228"/>
        <w:jc w:val="left"/>
        <w:rPr>
          <w:color w:val="000000"/>
        </w:rPr>
      </w:pPr>
      <w:r>
        <w:rPr>
          <w:color w:val="000000"/>
        </w:rPr>
        <w:t>ผลงานวิจัยที่เกี่ยวข้อง</w:t>
      </w:r>
    </w:p>
    <w:p>
      <w:pPr>
        <w:pStyle w:val="Heading"/>
        <w:spacing w:lineRule="auto" w:line="228"/>
        <w:jc w:val="distribute"/>
        <w:rPr/>
      </w:pPr>
      <w:r>
        <w:rPr>
          <w:b w:val="false"/>
          <w:color w:val="000000"/>
        </w:rPr>
        <w:tab/>
        <w:t xml:space="preserve">1. </w:t>
      </w:r>
      <w:r>
        <w:rPr>
          <w:b w:val="false"/>
          <w:b w:val="false"/>
          <w:color w:val="000000"/>
        </w:rPr>
        <w:t xml:space="preserve">มะลิวรรณ  หงษ์ทอง </w:t>
      </w:r>
      <w:r>
        <w:rPr>
          <w:b w:val="false"/>
          <w:color w:val="000000"/>
        </w:rPr>
        <w:t xml:space="preserve">( 2544 ) </w:t>
      </w:r>
      <w:r>
        <w:rPr>
          <w:b w:val="false"/>
          <w:b w:val="false"/>
          <w:color w:val="000000"/>
        </w:rPr>
        <w:t xml:space="preserve">ได้ศึกษาเรื่องการใช้อินเทอร์เน็ตของนักศึกษาคณะศึกษาศาสตร์ มหาวิทยาลัยเชียงใหม่  โดยใช้แบบสอบถามและแบบสัมภาษณ์เป็นเครื่องมือในการเก็บรวบรวมข้อมูล  กลุ่มตัวอย่างที่ศึกษาคือนักศึกษาคณะศึกษาศาสตร์ระดับปริญญาตรีจำนวน  </w:t>
      </w:r>
      <w:r>
        <w:rPr>
          <w:b w:val="false"/>
          <w:color w:val="000000"/>
        </w:rPr>
        <w:t xml:space="preserve">310  </w:t>
      </w:r>
      <w:r>
        <w:rPr>
          <w:b w:val="false"/>
          <w:b w:val="false"/>
          <w:color w:val="000000"/>
        </w:rPr>
        <w:t xml:space="preserve">คน  และปริญญาโท  จำนวน  </w:t>
      </w:r>
      <w:r>
        <w:rPr>
          <w:b w:val="false"/>
          <w:color w:val="000000"/>
        </w:rPr>
        <w:t xml:space="preserve">230  </w:t>
      </w:r>
      <w:r>
        <w:rPr>
          <w:b w:val="false"/>
          <w:b w:val="false"/>
          <w:color w:val="000000"/>
        </w:rPr>
        <w:t xml:space="preserve">คน  พบว่า นักศึกษาส่วนใหญ่ไม่มีคอมพิวเตอร์ส่วนตัวที่เชื่อมต่ออินเทอร์เน็ต  โดยเข้าใช้อินเทอร์เน็ต ณ ศูนย์บริการเทคโนโลยีสารสนเทศ คณะศึกษาศาสตร์   โดยใช้  </w:t>
      </w:r>
      <w:r>
        <w:rPr>
          <w:b w:val="false"/>
          <w:color w:val="000000"/>
        </w:rPr>
        <w:t xml:space="preserve">3 – 4  </w:t>
      </w:r>
      <w:r>
        <w:rPr>
          <w:b w:val="false"/>
          <w:b w:val="false"/>
          <w:color w:val="000000"/>
        </w:rPr>
        <w:t>ครั้ง</w:t>
      </w:r>
      <w:r>
        <w:rPr>
          <w:b w:val="false"/>
          <w:color w:val="000000"/>
        </w:rPr>
        <w:t>/</w:t>
      </w:r>
      <w:r>
        <w:rPr>
          <w:b w:val="false"/>
          <w:b w:val="false"/>
          <w:color w:val="000000"/>
        </w:rPr>
        <w:t xml:space="preserve">สัปดาห์  ช่วงเวลาที่ใช้บ่อยที่สุดคือ  </w:t>
      </w:r>
      <w:r>
        <w:rPr>
          <w:b w:val="false"/>
          <w:color w:val="000000"/>
        </w:rPr>
        <w:t xml:space="preserve">20.01 – 22.00  </w:t>
      </w:r>
      <w:r>
        <w:rPr>
          <w:b w:val="false"/>
          <w:b w:val="false"/>
          <w:color w:val="000000"/>
        </w:rPr>
        <w:t>น</w:t>
      </w:r>
      <w:r>
        <w:rPr>
          <w:b w:val="false"/>
          <w:color w:val="000000"/>
        </w:rPr>
        <w:t xml:space="preserve">. </w:t>
      </w:r>
      <w:r>
        <w:rPr>
          <w:b w:val="false"/>
          <w:b w:val="false"/>
          <w:color w:val="000000"/>
        </w:rPr>
        <w:t xml:space="preserve">นักศึกษาเรียนรู้อินเทอร์เน็ตจากการศึกษาด้วยตนเองและมีความรู้เกี่ยวกับบริการสืบค้นข้อมูลมากที่สุด  มีการใช้บริการไปรษณีย์อิเล็กทรอนิกส์มากที่สุด  และใช้งานด้านด้านบันเทิงเป็นส่วนใหญ่ เว็บไซต์ที่นิยมเข้าใช้ ได้แก่  </w:t>
      </w:r>
      <w:hyperlink r:id="rId2">
        <w:r>
          <w:rPr>
            <w:rStyle w:val="InternetLink"/>
            <w:color w:val="000000"/>
            <w:u w:val="none"/>
          </w:rPr>
          <w:t>www.hotmail.com</w:t>
        </w:r>
      </w:hyperlink>
      <w:r>
        <w:rPr>
          <w:b w:val="false"/>
          <w:color w:val="000000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www.yahoo.com</w:t>
        </w:r>
      </w:hyperlink>
      <w:r>
        <w:rPr>
          <w:b w:val="false"/>
          <w:color w:val="000000"/>
        </w:rPr>
        <w:t xml:space="preserve">   </w:t>
      </w:r>
      <w:r>
        <w:rPr>
          <w:b w:val="false"/>
          <w:b w:val="false"/>
          <w:color w:val="000000"/>
        </w:rPr>
        <w:t xml:space="preserve">และ </w:t>
      </w:r>
      <w:hyperlink r:id="rId4">
        <w:r>
          <w:rPr>
            <w:rStyle w:val="InternetLink"/>
            <w:color w:val="000000"/>
            <w:u w:val="none"/>
          </w:rPr>
          <w:t>www.sabye.com</w:t>
        </w:r>
      </w:hyperlink>
      <w:r>
        <w:rPr>
          <w:b w:val="false"/>
          <w:color w:val="000000"/>
        </w:rPr>
        <w:t xml:space="preserve">  </w:t>
      </w:r>
      <w:r>
        <w:rPr>
          <w:b w:val="false"/>
          <w:b w:val="false"/>
          <w:color w:val="000000"/>
        </w:rPr>
        <w:t>นักศึกษาส่วนใหญ่ใช้เวลาในการค้นหาข้อมูลเพื่อประกอบการเรียนการสอน  การทำรายงาน  หรืองานวิจัยมากที่สุด และพบปัญหาสำคัญในการใช้อินเทอร์เน็ตได้แก่  ความล่าช้าของการับส่งสัญญาณทักษะในการใช้เครื่องคอมพิวเตอร์และการใช้ภาษาอังกฤษในการติดต่อสื่อสาร</w:t>
      </w:r>
    </w:p>
    <w:p>
      <w:pPr>
        <w:pStyle w:val="Heading"/>
        <w:spacing w:lineRule="auto" w:line="228"/>
        <w:jc w:val="distribute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2. </w:t>
      </w:r>
      <w:r>
        <w:rPr>
          <w:b w:val="false"/>
          <w:b w:val="false"/>
          <w:color w:val="000000"/>
        </w:rPr>
        <w:t xml:space="preserve">ธีรยสถ์  อุดมมณีธน  </w:t>
      </w:r>
      <w:r>
        <w:rPr>
          <w:b w:val="false"/>
          <w:color w:val="000000"/>
        </w:rPr>
        <w:t xml:space="preserve">( 2544 ) </w:t>
      </w:r>
      <w:r>
        <w:rPr>
          <w:b w:val="false"/>
          <w:b w:val="false"/>
          <w:color w:val="000000"/>
        </w:rPr>
        <w:t xml:space="preserve">ได้ศึกษาเรื่องพฤติกรรมการใช้อินเทอร์เน็ตของอาจารย์มหาวิทยาลัยเชียงใหม่ โดยใช้การวิจัยเชิงสำรวจ เก็บรวบรวมข้อมูลโดยวิธีการสัมภาษณ์แบบ    เจาะลึก  โดยใช้กลุ่มตัวอย่าง  </w:t>
      </w:r>
      <w:r>
        <w:rPr>
          <w:b w:val="false"/>
          <w:color w:val="000000"/>
        </w:rPr>
        <w:t xml:space="preserve">200  </w:t>
      </w:r>
      <w:r>
        <w:rPr>
          <w:b w:val="false"/>
          <w:b w:val="false"/>
          <w:color w:val="000000"/>
        </w:rPr>
        <w:t xml:space="preserve">คน พบว่า กลุ่มตัวอย่างส่วนใหญ่มีเครื่องคอมพิวเตอร์พร้อมโมเด็มที่บ้าน เริ่มใช้งานคอมพิวเตอร์และใช้อินเทอร์เน็ตมากกว่า  </w:t>
      </w:r>
      <w:r>
        <w:rPr>
          <w:b w:val="false"/>
          <w:color w:val="000000"/>
        </w:rPr>
        <w:t xml:space="preserve">3  </w:t>
      </w:r>
      <w:r>
        <w:rPr>
          <w:b w:val="false"/>
          <w:b w:val="false"/>
          <w:color w:val="000000"/>
        </w:rPr>
        <w:t xml:space="preserve">ปี  และเคยได้รับการอบรมจากหน่วยงานในมหาวิทยาลัยเชียงใหม่  จุดประสงค์ในการใช้อินเทอร์เน็ตเพื่อต้องการค้นหาความรู้มากที่สุด  รองลงมาคือเพื่อใช้ในการติดต่อสื่อสาร  ค้นคว้าทำงานวิจัย  และเพื่อความบันเทิง  การใช้งานส่วนใหญ่ใช้รับส่งอีเมล์มากที่สุด  รองลงมาคือ ใช้ติดตามข้อมูลข่าวสาร  ค้นคว้าทำงานวิจัย   ใช้ในการเรียนการสอน  แสดงความคิดเห็นในกลุ่มสนทนา </w:t>
      </w:r>
      <w:r>
        <w:rPr>
          <w:b w:val="false"/>
          <w:color w:val="000000"/>
        </w:rPr>
        <w:t xml:space="preserve">( Chat )  </w:t>
      </w:r>
      <w:r>
        <w:rPr>
          <w:b w:val="false"/>
          <w:b w:val="false"/>
          <w:color w:val="000000"/>
        </w:rPr>
        <w:t xml:space="preserve">สั่งซื้อสินค้า   และเพื่อทำธุรกิจ   และกลุ่มตัวอย่างใช้อินเทอร์เน็ตเฉลี่ย  </w:t>
      </w:r>
      <w:r>
        <w:rPr>
          <w:b w:val="false"/>
          <w:color w:val="000000"/>
        </w:rPr>
        <w:t xml:space="preserve">2- 5  </w:t>
      </w:r>
      <w:r>
        <w:rPr>
          <w:b w:val="false"/>
          <w:b w:val="false"/>
          <w:color w:val="000000"/>
        </w:rPr>
        <w:t xml:space="preserve">ชั่วโมงต่อสัปดาห์ มากที่สุดรองลงมาคือ  ใช้มากกว่า  </w:t>
      </w:r>
      <w:r>
        <w:rPr>
          <w:b w:val="false"/>
          <w:color w:val="000000"/>
        </w:rPr>
        <w:t xml:space="preserve">5 – 10 </w:t>
      </w:r>
      <w:r>
        <w:rPr>
          <w:b w:val="false"/>
          <w:b w:val="false"/>
          <w:color w:val="000000"/>
        </w:rPr>
        <w:t xml:space="preserve">ชั่วโมง   ช่วงเวลาที่ใช้ส่วนใหญ่ใช้นอกเวลาทำงานคือ  </w:t>
      </w:r>
      <w:r>
        <w:rPr>
          <w:b w:val="false"/>
          <w:color w:val="000000"/>
        </w:rPr>
        <w:t xml:space="preserve">07.00 08.00  </w:t>
      </w:r>
      <w:r>
        <w:rPr>
          <w:b w:val="false"/>
          <w:b w:val="false"/>
          <w:color w:val="000000"/>
        </w:rPr>
        <w:t>น</w:t>
      </w:r>
      <w:r>
        <w:rPr>
          <w:b w:val="false"/>
          <w:color w:val="000000"/>
        </w:rPr>
        <w:t xml:space="preserve">.  </w:t>
      </w:r>
      <w:r>
        <w:rPr>
          <w:b w:val="false"/>
          <w:b w:val="false"/>
          <w:color w:val="000000"/>
        </w:rPr>
        <w:t xml:space="preserve">และ  </w:t>
      </w:r>
      <w:r>
        <w:rPr>
          <w:b w:val="false"/>
          <w:color w:val="000000"/>
        </w:rPr>
        <w:t xml:space="preserve">16.00 -  24.00 </w:t>
      </w:r>
      <w:r>
        <w:rPr>
          <w:b w:val="false"/>
          <w:b w:val="false"/>
          <w:color w:val="000000"/>
        </w:rPr>
        <w:t>น</w:t>
      </w:r>
      <w:r>
        <w:rPr>
          <w:b w:val="false"/>
          <w:color w:val="000000"/>
        </w:rPr>
        <w:t xml:space="preserve">.  </w:t>
      </w:r>
      <w:r>
        <w:rPr>
          <w:b w:val="false"/>
          <w:b w:val="false"/>
          <w:color w:val="000000"/>
        </w:rPr>
        <w:t xml:space="preserve">มากที่สุด  ปัญหาและอุปสรรคในการใช้อินเทอร์เน็ตคือระบบเครือข่ายมีปัญหาบ่อย   คอมพิวเตอร์มีไม่เพียงพอ เครื่องคอมพิวเตอร์มีประสิทธิภาพต่ำ  เครื่องคอมพิวเตอร์ไม่มีอุปกรณ์ต่อพ่วงที่ต้องการใช้ และผู้ตอบแบบสอบถามส่วนใหญ่ต้องการให้มหาวิทยาลัยเชียงใหม่พัฒนาเครือข่ายที่เร็วมากขึ้น ต้องการให้มีการจัดสรรเครื่องคอมพิวเตอร์ให้เพียงพอต่อจำนวนอาจารย์ และต้องการให้มหาวิทยาลัยสนับสนุนการนำอินเทอร์เน็ตมาใช้ในการเรียนการสอน 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 xml:space="preserve">บทที่ </w:t>
      </w:r>
      <w:r>
        <w:rPr>
          <w:b/>
          <w:color w:val="000000"/>
          <w:sz w:val="32"/>
        </w:rPr>
        <w:t>3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>ระเบียบวิธีการดำเนินการวิจัย</w:t>
      </w:r>
    </w:p>
    <w:p>
      <w:pPr>
        <w:pStyle w:val="Normal"/>
        <w:ind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การวิจัยเรื่อง การศึกษาพฤติกรรมการใช้อินเทอร์เน็ตที่ส่งผลต่อการเรียนในระดับอุดมศึกษา  เป็นการวิจัยเชิงสำรวจ </w:t>
      </w:r>
      <w:r>
        <w:rPr>
          <w:color w:val="000000"/>
          <w:sz w:val="32"/>
        </w:rPr>
        <w:t>Survey  Method</w: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>ประชากร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ประชากรที่ใช้ในการศึกษาครั้งนี้ได้แก่ นักศึกษาในมหาวิทยาลัยโยนก จำนวน </w:t>
      </w:r>
      <w:r>
        <w:rPr>
          <w:color w:val="000000"/>
          <w:sz w:val="32"/>
        </w:rPr>
        <w:t xml:space="preserve">632 </w:t>
      </w:r>
      <w:r>
        <w:rPr>
          <w:color w:val="000000"/>
          <w:sz w:val="32"/>
          <w:sz w:val="32"/>
        </w:rPr>
        <w:t xml:space="preserve">คน แต่ผู้วิจัยสามารถเก็บรวบรวมข้อมูลได้ </w:t>
      </w:r>
      <w:r>
        <w:rPr>
          <w:color w:val="000000"/>
          <w:sz w:val="32"/>
        </w:rPr>
        <w:t xml:space="preserve">75 </w:t>
      </w:r>
      <w:r>
        <w:rPr>
          <w:color w:val="000000"/>
          <w:sz w:val="32"/>
          <w:sz w:val="32"/>
        </w:rPr>
        <w:t>คน โดย</w:t>
      </w:r>
      <w:r>
        <w:rPr>
          <w:sz w:val="32"/>
          <w:sz w:val="32"/>
        </w:rPr>
        <w:t xml:space="preserve">เป็นเพศหญิง </w:t>
      </w:r>
      <w:r>
        <w:rPr>
          <w:sz w:val="32"/>
        </w:rPr>
        <w:t xml:space="preserve">58 </w:t>
      </w:r>
      <w:r>
        <w:rPr>
          <w:sz w:val="32"/>
          <w:sz w:val="32"/>
        </w:rPr>
        <w:t xml:space="preserve">คนและเพศชาย </w:t>
      </w:r>
      <w:r>
        <w:rPr>
          <w:sz w:val="32"/>
        </w:rPr>
        <w:t xml:space="preserve">17 </w:t>
      </w:r>
      <w:r>
        <w:rPr>
          <w:sz w:val="32"/>
          <w:sz w:val="32"/>
        </w:rPr>
        <w:t>คน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2 </w:t>
      </w:r>
      <w:r>
        <w:rPr>
          <w:b/>
          <w:b/>
          <w:sz w:val="32"/>
          <w:sz w:val="32"/>
        </w:rPr>
        <w:t>จุดประสงค์การวิจั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เพื่อศึกษาพฤติกรรมการใช้อินเทอร์เน็ตของนักศึกษาระดับอุดมศึกษา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sz w:val="32"/>
        </w:rPr>
        <w:t>อธิบายข้อมูลทั่วไปในแต่ละตาราง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 w:val="32"/>
        </w:rPr>
        <w:t>สรุปให้ได้ว่าพฤติกรรมการใช้อินเทอร์เน็ตเป็นแบบไหน กลุ่มไหนใช้อะไร และใช้เพื่อ</w:t>
      </w:r>
      <w:r>
        <w:rPr>
          <w:sz w:val="32"/>
          <w:sz w:val="32"/>
        </w:rPr>
        <w:t>วัตถุประสงค์ใด</w:t>
      </w:r>
      <w:r>
        <w:rPr>
          <w:sz w:val="32"/>
          <w:sz w:val="32"/>
        </w:rPr>
        <w:t>เป็นส่วนใหญ่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ลักษณะการวิเคราะห์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sz w:val="32"/>
        </w:rPr>
        <w:t>เพศ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sz w:val="32"/>
        </w:rPr>
        <w:t xml:space="preserve">อายุ  </w:t>
      </w:r>
      <w:r>
        <w:rPr>
          <w:sz w:val="32"/>
        </w:rPr>
        <w:t>(</w:t>
      </w:r>
      <w:r>
        <w:rPr>
          <w:sz w:val="32"/>
          <w:sz w:val="32"/>
        </w:rPr>
        <w:t>ส่งผลต่อถึงวุฒิภาวะทางอารมณ์</w:t>
      </w:r>
      <w:r>
        <w:rPr>
          <w:sz w:val="32"/>
        </w:rPr>
        <w:t xml:space="preserve">, </w:t>
      </w:r>
      <w:r>
        <w:rPr>
          <w:sz w:val="32"/>
          <w:sz w:val="32"/>
        </w:rPr>
        <w:t>ประสบการณ์</w:t>
      </w:r>
      <w:r>
        <w:rPr>
          <w:sz w:val="32"/>
        </w:rPr>
        <w:t>)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sz w:val="32"/>
        </w:rPr>
        <w:t xml:space="preserve">ที่พัก </w:t>
      </w:r>
      <w:r>
        <w:rPr>
          <w:sz w:val="32"/>
        </w:rPr>
        <w:t>(</w:t>
      </w:r>
      <w:r>
        <w:rPr>
          <w:sz w:val="32"/>
          <w:sz w:val="32"/>
        </w:rPr>
        <w:t>สถานที่ส่งผลต่อการเข้าถึงอินทอร์เน็ต</w:t>
      </w:r>
      <w:r>
        <w:rPr>
          <w:sz w:val="32"/>
        </w:rPr>
        <w:t>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เพื่อศึกษาความสัมพันธ์ของการใช้อินเทอร์เน็ต และระดับผลการเรียนของนักศึกษา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  <w:sz w:val="32"/>
        </w:rPr>
        <w:t>หาปัจจัยที่มีความสัมพันธ์ของการใช้อินเทอร์เน็ตที่ส่งผลต่อระดับผลการเรียน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 xml:space="preserve">เครื่องมือที่ใช้ในการวิจัย </w:t>
      </w:r>
    </w:p>
    <w:p>
      <w:pPr>
        <w:pStyle w:val="Normal"/>
        <w:ind w:left="360" w:firstLine="360"/>
        <w:jc w:val="both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ครื่องมือที่ใช้ในงานการเก็บรวบรวมข้อมูลคือ แบบสอบถาม  โดยแบ่งข้อมูลเป็น  </w:t>
      </w:r>
      <w:r>
        <w:rPr>
          <w:color w:val="000000"/>
          <w:sz w:val="32"/>
        </w:rPr>
        <w:t xml:space="preserve">2 </w:t>
      </w:r>
      <w:r>
        <w:rPr>
          <w:color w:val="000000"/>
          <w:sz w:val="32"/>
          <w:sz w:val="32"/>
        </w:rPr>
        <w:t>ตอน ดังนี้</w:t>
      </w:r>
    </w:p>
    <w:p>
      <w:pPr>
        <w:pStyle w:val="Normal"/>
        <w:ind w:firstLine="720"/>
        <w:jc w:val="both"/>
        <w:rPr/>
      </w:pPr>
      <w:r>
        <w:rPr>
          <w:b/>
          <w:b/>
          <w:color w:val="000000"/>
          <w:sz w:val="32"/>
          <w:sz w:val="32"/>
        </w:rPr>
        <w:t xml:space="preserve">ตอนที่  </w:t>
      </w:r>
      <w:r>
        <w:rPr>
          <w:b/>
          <w:color w:val="000000"/>
          <w:sz w:val="32"/>
        </w:rPr>
        <w:t>1</w:t>
      </w:r>
      <w:r>
        <w:rPr>
          <w:color w:val="000000"/>
          <w:sz w:val="32"/>
        </w:rPr>
        <w:t xml:space="preserve">  </w:t>
        <w:tab/>
      </w:r>
      <w:r>
        <w:rPr>
          <w:color w:val="000000"/>
          <w:sz w:val="32"/>
          <w:sz w:val="32"/>
        </w:rPr>
        <w:t>เป็นข้อมูลส่วนตัว ประกอบด้วย เพศ  อายุ  ที่พักอาศัย  คณะที่ศึกษา    ระดับชั้นการศึกษา</w:t>
      </w:r>
    </w:p>
    <w:p>
      <w:pPr>
        <w:pStyle w:val="Normal"/>
        <w:ind w:firstLine="720"/>
        <w:jc w:val="both"/>
        <w:rPr/>
      </w:pPr>
      <w:r>
        <w:rPr>
          <w:b/>
          <w:b/>
          <w:color w:val="000000"/>
          <w:sz w:val="32"/>
          <w:sz w:val="32"/>
        </w:rPr>
        <w:t xml:space="preserve">ตอนที่  </w:t>
      </w:r>
      <w:r>
        <w:rPr>
          <w:b/>
          <w:color w:val="000000"/>
          <w:sz w:val="32"/>
        </w:rPr>
        <w:t>2</w:t>
      </w:r>
      <w:r>
        <w:rPr>
          <w:color w:val="000000"/>
          <w:sz w:val="32"/>
        </w:rPr>
        <w:t xml:space="preserve"> </w:t>
        <w:tab/>
      </w:r>
      <w:r>
        <w:rPr>
          <w:color w:val="000000"/>
          <w:sz w:val="32"/>
          <w:sz w:val="32"/>
        </w:rPr>
        <w:t>เป็นข้อมูลที่เกี่ยวข้องกับเนื้อหา      ประกอบด้วย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กิจกรรมที่ใช้อินเทอร์เน็ต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แหล่งที่คอมพิวเตอร์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ของสถาบัน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ต่อสัปดาห์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เพื่อการศึกษา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เพื่อความบันเทิง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เพื่อการสื่อสาร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ชั่วโมงที่ใช้อินเทอร์เน็ตเพื่อการค้า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เปอร์เซ็นต์การใช้อินเทอร์เน็ต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</w:t>
      </w:r>
      <w:r>
        <w:rPr>
          <w:color w:val="000000"/>
          <w:sz w:val="32"/>
        </w:rPr>
        <w:t xml:space="preserve"> </w:t>
      </w:r>
      <w:r>
        <w:rPr>
          <w:color w:val="000000"/>
          <w:sz w:val="32"/>
          <w:sz w:val="32"/>
        </w:rPr>
        <w:t>การมอบหมายงานของอาจารย์ที่เกี่ยวข้องกับอินเทอร์เน็ต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รูปแบบการมอบหมายงานที่อาจารย์มอบหมายให้ทำ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32"/>
        </w:rPr>
        <w:t xml:space="preserve">-  </w:t>
      </w:r>
      <w:r>
        <w:rPr>
          <w:color w:val="000000"/>
          <w:sz w:val="32"/>
          <w:sz w:val="32"/>
        </w:rPr>
        <w:t>จำนวนอาจารย์ที่ส่งเสริมการใช้อินเทอร์เน็ต</w:t>
      </w:r>
    </w:p>
    <w:p>
      <w:pPr>
        <w:pStyle w:val="Normal"/>
        <w:ind w:left="720" w:firstLine="72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>การเก็บรวบรวมข้อมูล</w:t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  <w:sz w:val="32"/>
        </w:rPr>
        <w:t>การเก็บข้อมูลโดยการแจกแบบสอบถาม</w:t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>การวิเคราะห์ข้อมูล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นำข้อมูลปฐมภูมิที่ได้จากการเก็บรวบรวมข้อมูลจากแบบสอบถามจำนวน </w:t>
      </w:r>
      <w:r>
        <w:rPr>
          <w:color w:val="000000"/>
          <w:sz w:val="32"/>
        </w:rPr>
        <w:t xml:space="preserve">75 </w:t>
      </w:r>
      <w:r>
        <w:rPr>
          <w:color w:val="000000"/>
          <w:sz w:val="32"/>
          <w:sz w:val="32"/>
        </w:rPr>
        <w:t xml:space="preserve">ราย นำมาวิเคราะห์โดยใช้โปรแกรมสำเร็จรูป </w:t>
      </w:r>
      <w:r>
        <w:rPr>
          <w:color w:val="000000"/>
          <w:sz w:val="32"/>
        </w:rPr>
        <w:t xml:space="preserve">SPSS/PC+ </w:t>
      </w:r>
      <w:r>
        <w:rPr>
          <w:color w:val="000000"/>
          <w:sz w:val="32"/>
          <w:sz w:val="32"/>
        </w:rPr>
        <w:t xml:space="preserve">โดยใช้สถิติเชิงพรรณา </w:t>
      </w:r>
      <w:r>
        <w:rPr>
          <w:color w:val="000000"/>
          <w:sz w:val="32"/>
        </w:rPr>
        <w:t xml:space="preserve">(Descriptive) </w:t>
      </w:r>
      <w:r>
        <w:rPr>
          <w:color w:val="000000"/>
          <w:sz w:val="32"/>
          <w:sz w:val="32"/>
        </w:rPr>
        <w:t xml:space="preserve">ความถี่ </w:t>
      </w:r>
      <w:r>
        <w:rPr>
          <w:color w:val="000000"/>
          <w:sz w:val="32"/>
        </w:rPr>
        <w:t xml:space="preserve">(Frequency) </w:t>
      </w:r>
      <w:r>
        <w:rPr>
          <w:color w:val="000000"/>
          <w:sz w:val="32"/>
          <w:sz w:val="32"/>
        </w:rPr>
        <w:t xml:space="preserve">อัตราร้อยละ </w:t>
      </w:r>
      <w:r>
        <w:rPr>
          <w:color w:val="000000"/>
          <w:sz w:val="32"/>
        </w:rPr>
        <w:t>(Percentage)</w:t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6  </w:t>
      </w:r>
      <w:r>
        <w:rPr>
          <w:b/>
          <w:b/>
          <w:sz w:val="32"/>
          <w:sz w:val="32"/>
        </w:rPr>
        <w:t>สมมุติฐานทางสถิติ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ช้สำหรับการแปลความเพื่อสรุปผลการวิเคราะห์ข้อมูลของการวิจัย ที่มีนัยสำคัญทางสถิติระดับ </w:t>
      </w:r>
      <w:r>
        <w:rPr>
          <w:sz w:val="32"/>
        </w:rPr>
        <w:t>0.10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 xml:space="preserve">ข้อ  </w:t>
      </w:r>
      <w:r>
        <w:rPr>
          <w:sz w:val="32"/>
        </w:rPr>
        <w:t>3.6.1</w:t>
      </w:r>
      <w:r>
        <w:rPr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กลุ่มตัวอย่างใช้อินเทอร์เน็ตเพื่อกิจกรรม “เล่นเกมส์หรือเกมส์ออนไลน์” 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</w:t>
      </w:r>
      <w:r>
        <w:rPr>
          <w:sz w:val="32"/>
          <w:sz w:val="32"/>
        </w:rPr>
        <w:t>กลุ่มตัวอย่างใช้อินเทอร์เน็ตเพื่อกิจกรรม “เล่นเกมส์หรือเกมส์ออนไลน์” 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ข้อ </w:t>
      </w:r>
      <w:r>
        <w:rPr>
          <w:sz w:val="32"/>
        </w:rPr>
        <w:t>3.6.2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</w:t>
      </w:r>
      <w:r>
        <w:rPr>
          <w:sz w:val="32"/>
          <w:sz w:val="32"/>
        </w:rPr>
        <w:t>กลุ่มตัวอย่างมีจำนวนชั่วโมงการใช้คอมพิวเตอร์ต่อสัปดาห์ 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</w:t>
      </w:r>
      <w:r>
        <w:rPr>
          <w:sz w:val="32"/>
          <w:sz w:val="32"/>
        </w:rPr>
        <w:t>กลุ่มตัวอย่างมีจำนวนชั่วโมงการใช้คอมพิวเตอร์ต่อสัปดาห์ 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ข้อ </w:t>
      </w:r>
      <w:r>
        <w:rPr>
          <w:sz w:val="32"/>
        </w:rPr>
        <w:t>3.6.3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</w:t>
      </w:r>
      <w:r>
        <w:rPr>
          <w:sz w:val="32"/>
          <w:sz w:val="32"/>
        </w:rPr>
        <w:t>กลุ่มตัวอย่างมีจำนวนชั่วโมงการใช้อินเทอร์เน็ตต่อสัปดาห์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</w:t>
      </w:r>
      <w:r>
        <w:rPr>
          <w:sz w:val="32"/>
          <w:sz w:val="32"/>
        </w:rPr>
        <w:t>กลุ่มตัวอย่างมีจำนวนชั่วโมงการใช้อินเทอร์เน็ตต่อสัปดาห์แตกต่างกัน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 xml:space="preserve">ข้อ </w:t>
      </w:r>
      <w:r>
        <w:rPr>
          <w:sz w:val="32"/>
        </w:rPr>
        <w:t>3.6.4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กลุ่มตัวอย่างใช้อิเทอร์เน็ตในกิจกรรมกลุ่มต่างๆ 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กลุ่มตัวอย่างใช้อิเทอร์เน็ตในกิจกรรมกลุ่มต่างๆ แตกต่างกัน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 xml:space="preserve">ข้อ </w:t>
      </w:r>
      <w:r>
        <w:rPr>
          <w:sz w:val="32"/>
        </w:rPr>
        <w:t>3.6.5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จำนวนชั่วโมงการใช้อิเทอร์เน็ตเพื่อการศึกษาต่อสัปดาห์ของกลุ่มตัวอย่าง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จำนวนชั่วโมงการใช้อิเทอร์เน็ตเพื่อการศึกษาต่อสัปดาห์ของกลุ่มตัวอย่างแตกต่างกัน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 xml:space="preserve">ข้อ </w:t>
      </w:r>
      <w:r>
        <w:rPr>
          <w:sz w:val="32"/>
        </w:rPr>
        <w:t>3.6.6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</w:t>
      </w:r>
      <w:r>
        <w:rPr>
          <w:sz w:val="32"/>
          <w:sz w:val="32"/>
        </w:rPr>
        <w:t>จำนวนชั่งโมงการใช้อินเทอร์เน็ตในหมวดการศึกษาเมื่อเทียบกับทุกหมวดของกลุ่มตัวอย่าง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</w:t>
      </w:r>
      <w:r>
        <w:rPr>
          <w:sz w:val="32"/>
          <w:sz w:val="32"/>
        </w:rPr>
        <w:t>จำนวนชั่งโมงการใช้อินเทอร์เน็ตในหมวดการศึกษาเมื่อเทียบกับทุกหมวดของกลุ่มตัวอย่าง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ข้อ </w:t>
      </w:r>
      <w:r>
        <w:rPr>
          <w:sz w:val="32"/>
        </w:rPr>
        <w:t>3.6.7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การมอบหมายงานของอาจารย์ส่วนใหญ่ กับกลุ่มตัวอย่าง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การมอบหมายงานของอาจารย์ส่วนใหญ่ กับกลุ่มตัวอย่างแตกต่างกัน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 xml:space="preserve">ข้อ </w:t>
      </w:r>
      <w:r>
        <w:rPr>
          <w:sz w:val="32"/>
        </w:rPr>
        <w:t>3.6.8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รูปแบบการมอบหมายงานที่เกี่ยวข้องกับการใช้อินเทอร์เน็ตของอาจารย์ส่วนใหญ่กับกลุ่มตัวอย่าง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รูปแบบการมอบหมายงานที่เกี่ยวข้องกับการใช้อินเทอร์เน็ตของอาจารย์ส่วนใหญ่กับกลุ่มตัวอย่างไม่แตกต่างกั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</w:t>
      </w:r>
      <w:r>
        <w:rPr>
          <w:sz w:val="32"/>
          <w:sz w:val="32"/>
        </w:rPr>
        <w:t>รูปแบบการมอบหมายงานที่เกี่ยวข้องกับการใช้อินเทอร์เน็ตของอาจารย์ส่วนใหญ่กับกลุ่มตัวอย่างแตกต่างก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 xml:space="preserve">บทที่  </w:t>
      </w:r>
      <w:r>
        <w:rPr>
          <w:b/>
          <w:color w:val="000000"/>
          <w:sz w:val="32"/>
        </w:rPr>
        <w:t>4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/>
          <w:color w:val="000000"/>
          <w:sz w:val="32"/>
          <w:sz w:val="32"/>
        </w:rPr>
        <w:t>ผลการวิเคราะห์ข้อมูล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ผลการศึกษาพฤติกรรมการใช้อินเทอร์เน็ตที่ส่งผลกระทบต่อระดับผลการเรียน ของนักศึกษาในมหาวิทยาลัยโยนก จากการสำรวจจากแบบสอบถาม โดยการนำเสนอผลการวิเคราะห์ข้อมูล  จะนำเสนอใน</w:t>
      </w:r>
      <w:r>
        <w:rPr>
          <w:rStyle w:val="PageNumber"/>
          <w:color w:val="000000"/>
          <w:sz w:val="32"/>
          <w:sz w:val="32"/>
        </w:rPr>
        <w:t>ร</w:t>
      </w:r>
      <w:r>
        <w:rPr>
          <w:color w:val="000000"/>
          <w:sz w:val="32"/>
          <w:sz w:val="32"/>
        </w:rPr>
        <w:t>ูปของ ตารางประกอบบรรยาย ตามลำดับดังนี้</w:t>
      </w:r>
    </w:p>
    <w:p>
      <w:pPr>
        <w:pStyle w:val="Normal"/>
        <w:jc w:val="both"/>
        <w:rPr/>
      </w:pPr>
      <w:r>
        <w:rPr>
          <w:color w:val="000000"/>
          <w:sz w:val="32"/>
        </w:rPr>
        <w:tab/>
      </w:r>
      <w:r>
        <w:rPr>
          <w:sz w:val="32"/>
          <w:sz w:val="32"/>
        </w:rPr>
        <w:t xml:space="preserve">ตอนที่  </w:t>
      </w:r>
      <w:r>
        <w:rPr>
          <w:sz w:val="32"/>
        </w:rPr>
        <w:t>1</w:t>
        <w:tab/>
      </w:r>
      <w:r>
        <w:rPr>
          <w:sz w:val="32"/>
          <w:sz w:val="32"/>
        </w:rPr>
        <w:t xml:space="preserve">ข้อมูลทั่วไปของผู้ตอบแบบสอบถาม  แสดงในตารางที่ </w:t>
      </w:r>
      <w:r>
        <w:rPr>
          <w:sz w:val="32"/>
        </w:rPr>
        <w:t>4.1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เพศ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กลุ่มอายุ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ที่พักอาศัย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คณะที่ศึกษา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ชั้นปีของการศึกษา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  <w:sz w:val="32"/>
        </w:rPr>
        <w:t xml:space="preserve">ตอนที่  </w:t>
      </w:r>
      <w:r>
        <w:rPr>
          <w:sz w:val="32"/>
        </w:rPr>
        <w:t>2</w:t>
        <w:tab/>
      </w:r>
      <w:r>
        <w:rPr>
          <w:sz w:val="32"/>
          <w:sz w:val="32"/>
        </w:rPr>
        <w:t xml:space="preserve">ข้อมูลแสดงความสัมพันธ์ระหว่างเกรดเฉลี่ยสะสมปัจจุบันกับพฤติกรรมการใช้อินเทอร์เน็ต แสดงในตารางที่  </w:t>
      </w:r>
      <w:r>
        <w:rPr>
          <w:sz w:val="32"/>
        </w:rPr>
        <w:t xml:space="preserve">4.2 </w:t>
      </w:r>
      <w:r>
        <w:rPr>
          <w:sz w:val="32"/>
          <w:sz w:val="32"/>
        </w:rPr>
        <w:t xml:space="preserve">ถึง ตารางที่ </w:t>
      </w:r>
      <w:r>
        <w:rPr>
          <w:sz w:val="32"/>
        </w:rPr>
        <w:t>4.17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พฤติกรรมการใช้อินเทอร์เน็ตเพื่อเล่นเกมส์หรือเกมส์ออนไลน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พฤติกรรมการใช้อินเทอร์เน็ตเพื่ออ่านข่าวบันเทิง หรือกีฬา หรือดูดว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พฤติกรรมการใช้อินเทอร์เน็ตเพื่อสืบค้นข้อมูล เพื่อการศึกษานอกหลักสูต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พฤติกรรมการใช้อินเทอร์เน็ตเพื่อสืบค้นข้อมูล เพื่อการศึกษาในหลักสูต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พฤติกรรมการใช้อินเทอร์เน็ตเพื่อดาวน์โหลดภาพยนต์ เพลง หรือ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พฤติกรรมการใช้อินเทอร์เน็ตเพื่อสนทนาหรือแชท หรือเอ็มเอสเอ็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ฉลี่ยสะสมปัจจุบันกับจำนวนชั่วโมงการใช้คอมพิวเตอร์ต่อสัปดาห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จำนวนชั่วโมงการใช้อินเทอร์เน็ตต่อสัปดาห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กิจกรรมการใช้อินเทอร์เน็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จำนวนชั่วโมงการใช้อินเทอร์เน็ตเพื่อการศึกษาต่อสัปดาห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เปอร์เซ็นต์การใช้อินเทอร์เน็ตในหมวดการศึกษาเมื่อเปรียบเทียบกับทุกหมว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การมอบหมายงานของอาจาร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รูปแบบการมอบหมายงานที่เกี่ยวกับการใช้ระบบอีเลินนิ่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รูปแบบการมอบหมายงานที่เกี่ยวกับการรับ</w:t>
      </w:r>
      <w:r>
        <w:rPr>
          <w:sz w:val="32"/>
        </w:rPr>
        <w:t>-</w:t>
      </w:r>
      <w:r>
        <w:rPr>
          <w:sz w:val="32"/>
          <w:sz w:val="32"/>
        </w:rPr>
        <w:t>ส่งงานทางอีเม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รูปแบบการมอบหมายงานที่เกี่ยวกับการค้นข้อมูลจากอินเทอร์เน็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เกรดเฉลี่ยสะสมปัจจุบันกับรูปแบบการมอบหมายงานที่เกี่ยวกับการสืบค้นหรือส่งข้อมูลทางเว็บบอร์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อนที่ </w:t>
      </w:r>
      <w:r>
        <w:rPr>
          <w:b/>
          <w:sz w:val="32"/>
        </w:rPr>
        <w:t xml:space="preserve">1  </w:t>
      </w:r>
      <w:r>
        <w:rPr>
          <w:sz w:val="32"/>
          <w:sz w:val="32"/>
        </w:rPr>
        <w:t xml:space="preserve">ข้อมูลทั่วไปของผู้ตอบแบบสอบถาม  </w:t>
      </w:r>
    </w:p>
    <w:p>
      <w:pPr>
        <w:pStyle w:val="Normal"/>
        <w:rPr/>
      </w:pPr>
      <w:r>
        <w:rPr/>
        <w:t xml:space="preserve">ตารางที่ </w:t>
      </w:r>
      <w:r>
        <w:rPr/>
        <w:t xml:space="preserve">4.1  </w:t>
      </w:r>
      <w:r>
        <w:rPr/>
        <w:t>แสดงจำนวนและร้อยละของกลุ่มตัวอย่าง จำแนกตามลักษณะทางประชากร</w:t>
      </w:r>
    </w:p>
    <w:tbl>
      <w:tblPr>
        <w:tblW w:w="8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268"/>
        <w:gridCol w:w="1307"/>
      </w:tblGrid>
      <w:tr>
        <w:trPr/>
        <w:tc>
          <w:tcPr>
            <w:tcW w:w="55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ลักษณะทางประชากร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จำนว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เพศ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ชาย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หญิ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.3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อายุ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19 </w:t>
            </w:r>
            <w:r>
              <w:rPr>
                <w:sz w:val="32"/>
                <w:sz w:val="32"/>
              </w:rPr>
              <w:t>ปีและต่ำกว่า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20 – 22 </w:t>
            </w:r>
            <w:r>
              <w:rPr>
                <w:sz w:val="32"/>
                <w:sz w:val="32"/>
              </w:rPr>
              <w:t>ปี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23 – 25 </w:t>
            </w:r>
            <w:r>
              <w:rPr>
                <w:sz w:val="32"/>
                <w:sz w:val="32"/>
              </w:rPr>
              <w:t>ปี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26 </w:t>
            </w:r>
            <w:r>
              <w:rPr>
                <w:sz w:val="32"/>
                <w:sz w:val="32"/>
              </w:rPr>
              <w:t>ปีขึ้นไป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พักอาศัย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หอพักในมหาวิทยาลัย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หอพักนอกมหาวิทยาลัย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บ้านบิดาหรือมารดา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บ้านญาติ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อื่นๆ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.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268"/>
        <w:gridCol w:w="1307"/>
      </w:tblGrid>
      <w:tr>
        <w:trPr/>
        <w:tc>
          <w:tcPr>
            <w:tcW w:w="55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ลักษณะทางประชาการ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จำนว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ณะที่ศึกษา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ณะบริหารธุรกิจ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ณะนิเทศศาสตร์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ณะสังคมศาสตร์และมนุษยศาสตร์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ณะนิติศาสตร์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ณะวิทยาศาสตร์และเทคโนโลย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.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7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4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.3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ชั้นปีที่ศึกษา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ชั้นปีที่ </w:t>
            </w:r>
            <w:r>
              <w:rPr>
                <w:sz w:val="32"/>
              </w:rPr>
              <w:t xml:space="preserve">3 </w:t>
            </w:r>
            <w:r>
              <w:rPr>
                <w:sz w:val="32"/>
                <w:sz w:val="32"/>
              </w:rPr>
              <w:t>หลักสูตรต่อเนื่อง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ชั้นปีที่ </w:t>
            </w:r>
            <w:r>
              <w:rPr>
                <w:sz w:val="32"/>
              </w:rPr>
              <w:t xml:space="preserve">4 </w:t>
            </w:r>
            <w:r>
              <w:rPr>
                <w:sz w:val="32"/>
                <w:sz w:val="32"/>
              </w:rPr>
              <w:t>หลักสูตรต่อเนื่อง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ชั้นปี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ชั้นปี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ชั้นปีที่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ชั้นปีที่ </w:t>
            </w:r>
            <w:r>
              <w:rPr>
                <w:sz w:val="32"/>
              </w:rPr>
              <w:t>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  </w:t>
      </w:r>
      <w:r>
        <w:rPr>
          <w:sz w:val="32"/>
          <w:sz w:val="32"/>
        </w:rPr>
        <w:t xml:space="preserve">พบว่า กลุ่มตัวอย่างเป็นหญิงมากกว่าครึ่งหนึ่ง โดยมีอายุอยู่ระหว่าง </w:t>
      </w:r>
      <w:r>
        <w:rPr>
          <w:sz w:val="32"/>
        </w:rPr>
        <w:t xml:space="preserve">20 – 22 </w:t>
      </w:r>
      <w:r>
        <w:rPr>
          <w:sz w:val="32"/>
          <w:sz w:val="32"/>
        </w:rPr>
        <w:t xml:space="preserve">ปี มีรวมกันเกือบร้อยละ </w:t>
      </w:r>
      <w:r>
        <w:rPr>
          <w:sz w:val="32"/>
        </w:rPr>
        <w:t xml:space="preserve">83.0 </w:t>
      </w:r>
      <w:r>
        <w:rPr>
          <w:sz w:val="32"/>
          <w:sz w:val="32"/>
        </w:rPr>
        <w:t xml:space="preserve">ของกลุ่มตัวอย่างทั้งหมด รองลงมาตามลำดับคือช่วงอายุ </w:t>
      </w:r>
      <w:r>
        <w:rPr>
          <w:sz w:val="32"/>
        </w:rPr>
        <w:t xml:space="preserve">19 </w:t>
      </w:r>
      <w:r>
        <w:rPr>
          <w:sz w:val="32"/>
          <w:sz w:val="32"/>
        </w:rPr>
        <w:t xml:space="preserve">ปีและต่ำกว่า  ช่วงอายุ </w:t>
      </w:r>
      <w:r>
        <w:rPr>
          <w:sz w:val="32"/>
        </w:rPr>
        <w:t xml:space="preserve">23 – 25 </w:t>
      </w:r>
      <w:r>
        <w:rPr>
          <w:sz w:val="32"/>
          <w:sz w:val="32"/>
        </w:rPr>
        <w:t xml:space="preserve">ปี  ในขณะที่ไม่มีกลุ่มตัวอย่างใดมีช่วงอายุ </w:t>
      </w:r>
      <w:r>
        <w:rPr>
          <w:sz w:val="32"/>
        </w:rPr>
        <w:t xml:space="preserve">26 </w:t>
      </w:r>
      <w:r>
        <w:rPr>
          <w:sz w:val="32"/>
          <w:sz w:val="32"/>
        </w:rPr>
        <w:t>ปีขึ้นไป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ร้อยละ </w:t>
      </w:r>
      <w:r>
        <w:rPr>
          <w:sz w:val="32"/>
        </w:rPr>
        <w:t xml:space="preserve">38.6 </w:t>
      </w:r>
      <w:r>
        <w:rPr>
          <w:sz w:val="32"/>
          <w:sz w:val="32"/>
        </w:rPr>
        <w:t xml:space="preserve">พักอาศัยอยู่บ้านบิดาหรือมารดา รองลงมาร้อยละ </w:t>
      </w:r>
      <w:r>
        <w:rPr>
          <w:sz w:val="32"/>
        </w:rPr>
        <w:t xml:space="preserve">32.0 </w:t>
      </w:r>
      <w:r>
        <w:rPr>
          <w:sz w:val="32"/>
          <w:sz w:val="32"/>
        </w:rPr>
        <w:t xml:space="preserve">พักอาศัยอยู่หอพักภายนอกในมหาวิทยาลัย  ร้อยละ </w:t>
      </w:r>
      <w:r>
        <w:rPr>
          <w:sz w:val="32"/>
        </w:rPr>
        <w:t xml:space="preserve">26.7 </w:t>
      </w:r>
      <w:r>
        <w:rPr>
          <w:sz w:val="32"/>
          <w:sz w:val="32"/>
        </w:rPr>
        <w:t xml:space="preserve">พักอาศัยอยู่หอพักในมหาวิทยาลัย  และร้อยละ </w:t>
      </w:r>
      <w:r>
        <w:rPr>
          <w:sz w:val="32"/>
        </w:rPr>
        <w:t xml:space="preserve">2.7 </w:t>
      </w:r>
      <w:r>
        <w:rPr>
          <w:sz w:val="32"/>
          <w:sz w:val="32"/>
        </w:rPr>
        <w:t>พักอาศัยอยู่บ้านญาติ ตามลำดั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ส่วนใหญ่ศึกษาในคณะบริหารธุรกิจ ร้อยละ </w:t>
      </w:r>
      <w:r>
        <w:rPr>
          <w:sz w:val="32"/>
        </w:rPr>
        <w:t xml:space="preserve">41.3 </w:t>
      </w:r>
      <w:r>
        <w:rPr>
          <w:sz w:val="32"/>
          <w:sz w:val="32"/>
        </w:rPr>
        <w:t xml:space="preserve">รองลงมาศึกษาในคณะวิทยาศาสตร์และเทคโนโลยี ร้อยละ </w:t>
      </w:r>
      <w:r>
        <w:rPr>
          <w:sz w:val="32"/>
        </w:rPr>
        <w:t xml:space="preserve">37.3 </w:t>
      </w:r>
      <w:r>
        <w:rPr>
          <w:sz w:val="32"/>
          <w:sz w:val="32"/>
        </w:rPr>
        <w:t xml:space="preserve">ที่เหลือนอกนั้นศึกษาในคณะนิเทศสตร์  คณะนิติศาสตร์ คณะสังคมศาสตร์และมนุษยศาสตร์ มีรวมกันร้อยละ </w:t>
      </w:r>
      <w:r>
        <w:rPr>
          <w:sz w:val="32"/>
        </w:rPr>
        <w:t xml:space="preserve">21.4 </w:t>
      </w:r>
      <w:r>
        <w:rPr>
          <w:sz w:val="32"/>
          <w:sz w:val="32"/>
        </w:rPr>
        <w:t>โดยกลุ่มที่มีมากที่สุดคือ คณะนิเทศสตร์ คณะนิติศาสตร์ และคณะสัมคมศาสตร์และมนุษยศาสตร์ตามลำดั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ส่วนใหญ่ศึกษาอยู่ในชั้นปีที่ </w:t>
      </w:r>
      <w:r>
        <w:rPr>
          <w:sz w:val="32"/>
        </w:rPr>
        <w:t xml:space="preserve">2 – 4 </w:t>
      </w:r>
      <w:r>
        <w:rPr>
          <w:sz w:val="32"/>
          <w:sz w:val="32"/>
        </w:rPr>
        <w:t xml:space="preserve">มีรวมกันเกือบร้อยละ </w:t>
      </w:r>
      <w:r>
        <w:rPr>
          <w:sz w:val="32"/>
        </w:rPr>
        <w:t xml:space="preserve">79.0 </w:t>
      </w:r>
      <w:r>
        <w:rPr>
          <w:sz w:val="32"/>
          <w:sz w:val="32"/>
        </w:rPr>
        <w:t xml:space="preserve">โดยกลุ่มที่มีมากที่สุดคือ ชั้นปีที่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ชั้นปี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และชั้น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ตามลำดับ ที่เหลือนอกนั้นศึกษาอยู่ในชั้นปี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หลักสูตรต่อเนื่อง ชั้นปี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ชั้น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หลักสูตรต่อเนื่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อนที่ </w:t>
      </w:r>
      <w:r>
        <w:rPr>
          <w:b/>
          <w:sz w:val="32"/>
        </w:rPr>
        <w:t xml:space="preserve">2  </w:t>
      </w:r>
      <w:r>
        <w:rPr>
          <w:sz w:val="32"/>
          <w:sz w:val="32"/>
        </w:rPr>
        <w:t>ข้อมูลแสดงความสัมพันธ์ระหว่างเกรดเฉลี่ยสะสมปัจจุบันกับพฤติกรรมการใช้อินเทอร์เน็ต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2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พฤติกรรมการใช้อินเทอร์เน็ตเพื่อเล่นเกมส์หรือเกมส์ออนไลน์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การใช้อินเทอร์เน็ตเพื่อเล่นเกมส์หรือเกมส์ออนไลน์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1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8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6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5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4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4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5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6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3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04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2 </w:t>
      </w:r>
      <w:r>
        <w:rPr>
          <w:sz w:val="32"/>
          <w:sz w:val="32"/>
        </w:rPr>
        <w:t xml:space="preserve">พบว่านักศึกษาที่เคยใช้หรือเคยไม่ใช้อินเทอร์เน็ตเพื่อเล่นเกมส์หรือเกมส์ออนไลน์ จะมีเกรดเฉลี่ยสะสมปัจจุบัน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เคยใช้อินเทอร์เน็ตเพื่อเล่นเกมส์หรือเกมส์ออนไลน์  นักศึกษาที่มีเกรดเฉลี่ยสะสมปัจจุบันระหว่าง </w:t>
      </w:r>
      <w:r>
        <w:rPr>
          <w:sz w:val="32"/>
        </w:rPr>
        <w:t xml:space="preserve">2.00 – 2.99 </w:t>
      </w:r>
      <w:r>
        <w:rPr>
          <w:sz w:val="32"/>
          <w:sz w:val="32"/>
        </w:rPr>
        <w:t xml:space="preserve">ส่วนใหญ่ไม่เคยใช้อินเทอร์เน็ตเพื่อเล่นเกมส์หรือเกมส์ออนไลน์ ขณะที่นักศึกษาที่มีเกรดเฉลี่ยสะสมปัจจุบันระหว่าง </w:t>
      </w:r>
      <w:r>
        <w:rPr>
          <w:sz w:val="32"/>
        </w:rPr>
        <w:t xml:space="preserve">3.00 – 4.00 </w:t>
      </w:r>
      <w:r>
        <w:rPr>
          <w:sz w:val="32"/>
          <w:sz w:val="32"/>
        </w:rPr>
        <w:t>ส่วนใหญ่เคยใช้อินเทอร์เน็ตเพื่อเล่นเกมส์หรือเกมส์ออนไลน์  จึงกล่าวได้ว่า พฤติกรรมการใช้อินเทอร์เน็ตเพื่อเล่นเกมส์หรือเกมส์ออนไลน์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3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พฤติกรรมการใช้อินเทอร์เน็ตเพื่ออ่านข่าวบันเทิง หรือกีฬา หรือดูดวง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การใช้อินเทอร์เน็ตเพื่ออ่านข่าวบันเทิง หรือกีฬา หรือดูดวง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(58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1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6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4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2.6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7.4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1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8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8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2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20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3 </w:t>
      </w:r>
      <w:r>
        <w:rPr>
          <w:sz w:val="32"/>
          <w:sz w:val="32"/>
        </w:rPr>
        <w:t xml:space="preserve">พบว่านักศึกษาที่เคยใช้หรือเคยไม่ใช้อินเทอร์เน็ตเพื่ออ่านข่าวบันเทิง หรือกีฬาหรือดูดวง 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เคยใช้และไม่เคยใช้อินเทอร์เน็ตเพื่ออ่านข่าวบันเทิง หรือกีฬา หรือดูดวงเท่าๆ กัน  ขณะที่นักศึกษาที่มีเกรดเฉลี่ยสะสมปัจจุบันระหว่าง </w:t>
      </w:r>
      <w:r>
        <w:rPr>
          <w:sz w:val="32"/>
        </w:rPr>
        <w:t xml:space="preserve">2.00 – 4.00 </w:t>
      </w:r>
      <w:r>
        <w:rPr>
          <w:sz w:val="32"/>
          <w:sz w:val="32"/>
        </w:rPr>
        <w:t>ส่วนใหญ่เคยใช้อินเทอร์เน็ตเพื่ออ่านข่าวบันเทิง หรือกีฬา หรือดูดวง  จึงกล่าวได้ว่า พฤติกรรมการใช้อินเทอร์เน็ตเพื่ออ่านข่าวบันเทิง หรือกีฬา หรือดูดวง 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4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พฤติกรรมการใช้อินเทอร์เน็ตเพื่อสืบค้นข้อมูล เพื่อการศึกษานอกหลักสูตร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การใช้อินเทอร์เน็ตเพื่อสืบค้นข้อมูล เพื่อการศึกษา นอกหลักสูตร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8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1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8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2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9.6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0.4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2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7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6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88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4 </w:t>
      </w:r>
      <w:r>
        <w:rPr>
          <w:sz w:val="32"/>
          <w:sz w:val="32"/>
        </w:rPr>
        <w:t xml:space="preserve">พบว่านักศึกษาที่เคยใช้หรือไม่เคยใช้อินเทอร์เน็ตเพื่อสืบค้นข้อมูล เพื่อการศึกษานอกหลักสูตร 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เคยใช้และไม่เคยใช้อินเทอร์เน็ตเพื่อสืบค้นข้อมูล เพื่อการศึกษานอกหลักสูตรเท่าๆ กัน  ขณะที่นักศึกษาที่มีเกรดเฉลี่ยสะสมปัจจุบันระหว่าง </w:t>
      </w:r>
      <w:r>
        <w:rPr>
          <w:sz w:val="32"/>
        </w:rPr>
        <w:t xml:space="preserve">2.00 – 4.00 </w:t>
      </w:r>
      <w:r>
        <w:rPr>
          <w:sz w:val="32"/>
          <w:sz w:val="32"/>
        </w:rPr>
        <w:t>ส่วนใหญ่เคยใช้อินเทอร์เน็ตเพื่อสืบค้นข้อมูลเพื่อการศึกษานอกหลักสูตร  จึงกล่าวได้ว่า พฤติกรรมการใช้อินเทอร์เน็ตเพื่อสืบค้นข้อมูล เพื่อการศึกษานอกหลักสูตร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5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พฤติกรรมการใช้อินเทอร์เน็ตเพื่อสืบค้นข้อมูล เพื่อการศึกษาในหลักสูตร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พฤติกรรมการใช้อินเทอร์เน็ตเพื่อสืบค้นข้อมูล เพื่อการศึกษา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นหลักสูตร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1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6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5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4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2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7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3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6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40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5 </w:t>
      </w:r>
      <w:r>
        <w:rPr>
          <w:sz w:val="32"/>
          <w:sz w:val="32"/>
        </w:rPr>
        <w:t xml:space="preserve">พบว่านักศึกษาที่เคยใช้หรือไม่เคยใช้อินเทอร์เน็ตเพื่อสืบค้นข้อมูล เพื่อการศึกษาในหลักสูตร 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เคยใช้และไม่เคยใช้อินเทอร์เน็ตเพื่อสืบค้นข้อมูล เพื่อการศึกษาในหลักสูตรเท่าๆ กัน  ขณะที่นักศึกษาที่มีเกรดเฉลี่ยสะสมปัจจุบันระหว่าง </w:t>
      </w:r>
      <w:r>
        <w:rPr>
          <w:sz w:val="32"/>
        </w:rPr>
        <w:t xml:space="preserve">2.00 – 4.00 </w:t>
      </w:r>
      <w:r>
        <w:rPr>
          <w:sz w:val="32"/>
          <w:sz w:val="32"/>
        </w:rPr>
        <w:t>ส่วนใหญ่เคยใช้อินเทอร์เน็ตเพื่อสืบค้นข้อมูลเพื่อการศึกษาในหลักสูตร  จึงกล่าวได้ว่า พฤติกรรมการใช้อินเทอร์เน็ตเพื่อสืบค้นข้อมูล เพื่อการศึกษาในหลักสูตร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6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พฤติกรรมการใช้อินเทอร์เน็ตเพื่อดาวน์โหลดภาพยนต์ เพลง หรือภาพ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การใช้อินเทอร์เน็ตเพื่อดาวน์โหลดภาพยนต์ เพลง หรือภาพ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(47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5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4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9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28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6 </w:t>
      </w:r>
      <w:r>
        <w:rPr>
          <w:sz w:val="32"/>
          <w:sz w:val="32"/>
        </w:rPr>
        <w:t xml:space="preserve">พบว่านักศึกษาที่เคยใช้หรือไม่เคยใช้อินเทอร์เน็ตเพื่อดาวน์โหลดภาพยนต์ เพลง หรือภาพ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2.49 </w:t>
      </w:r>
      <w:r>
        <w:rPr>
          <w:sz w:val="32"/>
          <w:sz w:val="32"/>
        </w:rPr>
        <w:t xml:space="preserve">ส่วนใหญ่เคยใช้อินเทอร์เน็ตเพื่อดาวน์โหลดภาพยนต์ เพลง หรือภาพ  ขณะที่นักศึกษาที่มีเกรดเฉลี่ยสะสมปัจจุบันระหว่าง </w:t>
      </w:r>
      <w:r>
        <w:rPr>
          <w:sz w:val="32"/>
        </w:rPr>
        <w:t xml:space="preserve">2.50 – 4.00 </w:t>
      </w:r>
      <w:r>
        <w:rPr>
          <w:sz w:val="32"/>
          <w:sz w:val="32"/>
        </w:rPr>
        <w:t>ส่วนใหญ่ไม่เคยใช้อินเทอร์เน็ตเพื่อดาวน์โหลดภาพยนต์ เพลง หรือภาพ  จึงกล่าวได้ว่า พฤติกรรมการใช้อินเทอร์เน็ตเพื่อดาวน์โหลดภาพยนต์ เพลง หรือภาพ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7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พฤติกรรมการใช้อินเทอร์เน็ตเพื่อสนทนาหรือแชท หรือเอ็มเอสเอ็ม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การใช้อินเทอร์เน็ตเพื่อสนทนาหรือแชท หรือเอ็มเอสเอ็ม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6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6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4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6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3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(54.5) 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5.5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8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73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7  </w:t>
      </w:r>
      <w:r>
        <w:rPr>
          <w:sz w:val="32"/>
          <w:sz w:val="32"/>
        </w:rPr>
        <w:t xml:space="preserve">พบว่านักศึกษที่เคยใช้และไม่เคยใช้อินเทอร์เน็ตเพื่อสนทนา หรือแชทหรือเอ็มเอสเอ็ม 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เคยใช้และไม่เคยใช้อินเทอร์เน็ตเพื่อสนทนาหรือแชทหรือเอ็มเอสเอ็มเท่าๆ กัน  นักศึกษาที่มีเกรดเฉลี่ยสะสมปัจจุบันระหว่าง </w:t>
      </w:r>
      <w:r>
        <w:rPr>
          <w:sz w:val="32"/>
        </w:rPr>
        <w:t xml:space="preserve">2.00 – 2.49 </w:t>
      </w:r>
      <w:r>
        <w:rPr>
          <w:sz w:val="32"/>
          <w:sz w:val="32"/>
        </w:rPr>
        <w:t xml:space="preserve">ส่วนใหญ่ไม่เคยใช้อินเทอร์เน็ตเพื่อสนทนาหรือแชทหรือเอ็มเอสเอ็ม ขณะที่นักศึกษาที่มีเกรดเฉลี่ยสะสมปัจจุบันระหว่าง </w:t>
      </w:r>
      <w:r>
        <w:rPr>
          <w:sz w:val="32"/>
        </w:rPr>
        <w:t xml:space="preserve">2.50 – 4.00 </w:t>
      </w:r>
      <w:r>
        <w:rPr>
          <w:sz w:val="32"/>
          <w:sz w:val="32"/>
        </w:rPr>
        <w:t>ส่วนใหญ่เคยใช้อินเทอร์เน็ตเพื่อสนทนาหรือแชทหรือเอ็มเอสเอ็ม  จึงกล่าวได้ว่า พฤติกรรมการใช้อินเทอร์เน็ตเพื่อสนทนาหรือแชทหรือเอ็มเอสเอ็ม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8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จำนวนชั่วโมงการใช้คอมพิวเตอร์ต่อสัปดาห์</w:t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42"/>
        <w:gridCol w:w="960"/>
        <w:gridCol w:w="960"/>
        <w:gridCol w:w="960"/>
        <w:gridCol w:w="960"/>
        <w:gridCol w:w="960"/>
        <w:gridCol w:w="978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6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ชั่วโมงการใช้คอมพิวเตอร์ต่อสัปดาห์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เคยใช้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– 3.5 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6 – 7 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 – 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กกว่า </w:t>
            </w:r>
            <w:r>
              <w:rPr>
                <w:sz w:val="32"/>
              </w:rPr>
              <w:t>14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>
          <w:trHeight w:val="60" w:hRule="atLeast"/>
        </w:trPr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8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4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3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0.4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6.1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6.1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.1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8.2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(9.1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4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7.2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7.3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8.0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43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8  </w:t>
      </w:r>
      <w:r>
        <w:rPr>
          <w:sz w:val="32"/>
          <w:sz w:val="32"/>
        </w:rPr>
        <w:t xml:space="preserve">พบว่านักศึกษาที่มีจำนวนชั่วโมงการใช้คอมพิวเตอร์ต่อสัปดาห์ต่างกัน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มีจำนวนชั่วโมงการใช้คอมพิวเตอร์ต่อสัปดาห์อยู่ระหว่าง </w:t>
      </w:r>
      <w:r>
        <w:rPr>
          <w:sz w:val="32"/>
        </w:rPr>
        <w:t xml:space="preserve">1 – 14 </w:t>
      </w:r>
      <w:r>
        <w:rPr>
          <w:sz w:val="32"/>
          <w:sz w:val="32"/>
        </w:rPr>
        <w:t xml:space="preserve">ชั่วโมง  นักศึกษาที่มีเกรดเฉลี่ยสะสมปัจจุบันระหว่าง </w:t>
      </w:r>
      <w:r>
        <w:rPr>
          <w:sz w:val="32"/>
        </w:rPr>
        <w:t xml:space="preserve">2.00 – 2.49 </w:t>
      </w:r>
      <w:r>
        <w:rPr>
          <w:sz w:val="32"/>
          <w:sz w:val="32"/>
        </w:rPr>
        <w:t xml:space="preserve">ส่วนใหญ่มีจำนวนชั่วโมงการใช้คอมพิวเตอร์ต่อสัปดาห์มากกว่า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ชั่วโมง  ขณะที่นักศึกษาที่มีเกรดเฉลี่ยสะสมปัจจุบันระหว่าง </w:t>
      </w:r>
      <w:r>
        <w:rPr>
          <w:sz w:val="32"/>
        </w:rPr>
        <w:t xml:space="preserve">2.50 – 4.00 </w:t>
      </w:r>
      <w:r>
        <w:rPr>
          <w:sz w:val="32"/>
          <w:sz w:val="32"/>
        </w:rPr>
        <w:t xml:space="preserve">ส่วนใหญ่มีจำนวนชั่วโมงการใช้คอมพิวเตอร์ต่อสัปดาห์อยู่ระหว่าง </w:t>
      </w:r>
      <w:r>
        <w:rPr>
          <w:sz w:val="32"/>
        </w:rPr>
        <w:t xml:space="preserve">1 – </w:t>
      </w:r>
      <w:r>
        <w:rPr>
          <w:sz w:val="32"/>
          <w:sz w:val="32"/>
        </w:rPr>
        <w:t xml:space="preserve">มากกว่า </w:t>
      </w:r>
      <w:r>
        <w:rPr>
          <w:sz w:val="32"/>
        </w:rPr>
        <w:t xml:space="preserve">14 </w:t>
      </w:r>
      <w:r>
        <w:rPr>
          <w:sz w:val="32"/>
          <w:sz w:val="32"/>
        </w:rPr>
        <w:t>ชั่วโมง  จึงกล่าวได้ว่าจำนวนชั่วโมงการใช้คอมพิวเตอร์ต่อสัปดาห์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9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จำนวนชั่วโมงการใช้อินเทอร์เน็ตต่อสัปดาห์</w:t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42"/>
        <w:gridCol w:w="960"/>
        <w:gridCol w:w="960"/>
        <w:gridCol w:w="960"/>
        <w:gridCol w:w="960"/>
        <w:gridCol w:w="960"/>
        <w:gridCol w:w="978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6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ชั่วโมงการใช้อินเทอร์เน็ตต่อสัปดาห์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เคยใช้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– 3.5 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6 – 7 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 – 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กกว่า </w:t>
            </w:r>
            <w:r>
              <w:rPr>
                <w:sz w:val="32"/>
              </w:rPr>
              <w:t>14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3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7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1.7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>
          <w:trHeight w:val="60" w:hRule="atLeast"/>
        </w:trPr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2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2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0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0.0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3.5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3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4.8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8.2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8.2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7.3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7.3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3.3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8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8.0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50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9  </w:t>
      </w:r>
      <w:r>
        <w:rPr>
          <w:sz w:val="32"/>
          <w:sz w:val="32"/>
        </w:rPr>
        <w:t xml:space="preserve">พบว่านักศึกษาที่มีจำนวนชั่วโมงการใช้งานอินเทอร์เน็ตต่อสัปดาห์ต่างกัน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</w:t>
      </w:r>
      <w:r>
        <w:rPr>
          <w:sz w:val="32"/>
          <w:sz w:val="32"/>
        </w:rPr>
        <w:t xml:space="preserve">ส่วนใหญ่มีจำนวนชั่วโมงการใช้งานอินเทอร์เน็ตต่อสัปดาห์อยู่ระหว่าง </w:t>
      </w:r>
      <w:r>
        <w:rPr>
          <w:sz w:val="32"/>
        </w:rPr>
        <w:t xml:space="preserve">8 – 14 </w:t>
      </w:r>
      <w:r>
        <w:rPr>
          <w:sz w:val="32"/>
          <w:sz w:val="32"/>
        </w:rPr>
        <w:t xml:space="preserve">ชั่วโมง  เช่นเดียวกับนักศึกษาที่มีเกรดเฉลี่ยสะสมปัจจุบันระหว่าง </w:t>
      </w:r>
      <w:r>
        <w:rPr>
          <w:sz w:val="32"/>
        </w:rPr>
        <w:t xml:space="preserve">2.00 – 2.49  </w:t>
      </w:r>
      <w:r>
        <w:rPr>
          <w:sz w:val="32"/>
          <w:sz w:val="32"/>
        </w:rPr>
        <w:t xml:space="preserve">นักศึกษาที่มีเกรดเฉลี่ยสะสมปัจจุบันระหว่าง </w:t>
      </w:r>
      <w:r>
        <w:rPr>
          <w:sz w:val="32"/>
        </w:rPr>
        <w:t xml:space="preserve">2.50 – 3.49 </w:t>
      </w:r>
      <w:r>
        <w:rPr>
          <w:sz w:val="32"/>
          <w:sz w:val="32"/>
        </w:rPr>
        <w:t xml:space="preserve">ส่วนใหญ่มีจำนวนชั่วโมงการใช้งานอินเทอร์เน็ตอยู่ระหว่าง </w:t>
      </w:r>
      <w:r>
        <w:rPr>
          <w:sz w:val="32"/>
        </w:rPr>
        <w:t xml:space="preserve">3.6 – 7 </w:t>
      </w:r>
      <w:r>
        <w:rPr>
          <w:sz w:val="32"/>
          <w:sz w:val="32"/>
        </w:rPr>
        <w:t xml:space="preserve">ชั่วโมง  ขณะที่นักศึกษาที่มีเกรดเฉลี่ยสะสมปัจจุบันสูงกว่า </w:t>
      </w:r>
      <w:r>
        <w:rPr>
          <w:sz w:val="32"/>
        </w:rPr>
        <w:t xml:space="preserve">3.50 </w:t>
      </w:r>
      <w:r>
        <w:rPr>
          <w:sz w:val="32"/>
          <w:sz w:val="32"/>
        </w:rPr>
        <w:t xml:space="preserve">ส่วนใหญ่มีจำนวนชั่วโมงการใช้งานอินเทอร์เน็ตต่อสัปดาห์อยู่ระหว่าง </w:t>
      </w:r>
      <w:r>
        <w:rPr>
          <w:sz w:val="32"/>
        </w:rPr>
        <w:t xml:space="preserve">8 – </w:t>
      </w:r>
      <w:r>
        <w:rPr>
          <w:sz w:val="32"/>
          <w:sz w:val="32"/>
        </w:rPr>
        <w:t xml:space="preserve">มากกว่า </w:t>
      </w:r>
      <w:r>
        <w:rPr>
          <w:sz w:val="32"/>
        </w:rPr>
        <w:t xml:space="preserve">14 </w:t>
      </w:r>
      <w:r>
        <w:rPr>
          <w:sz w:val="32"/>
          <w:sz w:val="32"/>
        </w:rPr>
        <w:t>ชั่วโมง  จึงกล่าวได้ว่าจำนวนชั่วโมงการใช้งานอินเทอร์เน็ตต่อสัปดาห์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0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กิจกรรมการใช้อินเทอร์เน็ต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62"/>
        <w:gridCol w:w="1280"/>
        <w:gridCol w:w="1280"/>
        <w:gridCol w:w="1280"/>
        <w:gridCol w:w="128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6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ิจกรรมการใช้อินเทอร์เน็ต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ศึกษา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วามบันเทิง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สื่อสาร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ค้า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.75 – 1.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1.7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8.3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>
          <w:trHeight w:val="60" w:hRule="atLeast"/>
        </w:trPr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8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2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7.8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3.4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4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4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5.5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5.5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.0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6.7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4.0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.7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.6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97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0  </w:t>
      </w:r>
      <w:r>
        <w:rPr>
          <w:sz w:val="32"/>
          <w:sz w:val="32"/>
        </w:rPr>
        <w:t>พบว่านักศึกษาที่มีกิจกรรมการใช้อินเทอร์เน็ตต่างกันจะมีเกรดเฉลี่ยสะ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4.00 </w:t>
      </w:r>
      <w:r>
        <w:rPr>
          <w:sz w:val="32"/>
          <w:sz w:val="32"/>
        </w:rPr>
        <w:t>ส่วนใหญ่มีกิจกรรมการใช้อินเทอร์เน็ตเพื่อการศึกษา และความบันเทิงในอัตราส่วนที่ใกล้เคียงกัน  จึงกล่าวได้ว่ากิจกรรมการใช้อินเทอร์เน็ต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1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จำนวนชั่วโมงการใช้อินเทอร์เน็ตเพื่อการศึกษาต่อสัปดาห์</w:t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42"/>
        <w:gridCol w:w="960"/>
        <w:gridCol w:w="960"/>
        <w:gridCol w:w="960"/>
        <w:gridCol w:w="960"/>
        <w:gridCol w:w="960"/>
        <w:gridCol w:w="978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6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ชั่วโมงการใช้อินเทอร์เน็ตเพื่อการศึกษาต่อสัปดาห์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เคยใช้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– 3.5 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6 – 7 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8 – 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กกว่า </w:t>
            </w:r>
            <w:r>
              <w:rPr>
                <w:sz w:val="32"/>
              </w:rPr>
              <w:t>14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4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>
          <w:trHeight w:val="60" w:hRule="atLeast"/>
        </w:trPr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8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2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0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3.1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6.1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1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1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7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4.5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4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.1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.3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7.3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2.7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.7)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8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1  </w:t>
      </w:r>
      <w:r>
        <w:rPr>
          <w:sz w:val="32"/>
          <w:sz w:val="32"/>
        </w:rPr>
        <w:t xml:space="preserve">พบว่านักศึกษาที่มีจำนวนชั่วโมงการใช้อินเทอร์เพื่อการศึกษาต่อสัปดาห์ต่างกัน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– 1.99  </w:t>
      </w:r>
      <w:r>
        <w:rPr>
          <w:sz w:val="32"/>
          <w:sz w:val="32"/>
        </w:rPr>
        <w:t xml:space="preserve">ส่วนใหญ่มีจำนวนชั่วโมงการใช้อินเทอร์เพื่อการศึกษาต่อสัปดาห์อยู่ระหว่าง </w:t>
      </w:r>
      <w:r>
        <w:rPr>
          <w:sz w:val="32"/>
        </w:rPr>
        <w:t xml:space="preserve">3.6 – 7 </w:t>
      </w:r>
      <w:r>
        <w:rPr>
          <w:sz w:val="32"/>
          <w:sz w:val="32"/>
        </w:rPr>
        <w:t xml:space="preserve">ชั่วโมง ขณะที่นักศึกษาที่มีเกรดเฉลี่ยสะสมปัจจุบันระหว่าง </w:t>
      </w:r>
      <w:r>
        <w:rPr>
          <w:sz w:val="32"/>
        </w:rPr>
        <w:t xml:space="preserve">2.00 – 4.00 </w:t>
      </w:r>
      <w:r>
        <w:rPr>
          <w:sz w:val="32"/>
          <w:sz w:val="32"/>
        </w:rPr>
        <w:t xml:space="preserve">ส่วนใหญ่มีจำนวนชั่วโมงการใช้อินเทอร์เน็ตเพื่อการศึกษาต่อสัปดาห์อยู่ระหว่าง </w:t>
      </w:r>
      <w:r>
        <w:rPr>
          <w:sz w:val="32"/>
        </w:rPr>
        <w:t xml:space="preserve">1 – 3.5 </w:t>
      </w:r>
      <w:r>
        <w:rPr>
          <w:sz w:val="32"/>
          <w:sz w:val="32"/>
        </w:rPr>
        <w:t>ชั่วโมง  จึงกล่าวได้ว่ำจำนวนชั่วโมงการใช้อินเทอร์เน็ตเพื่อการศึกษาต่อสัปดาห์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2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เปอร์เซ็นต์การใช้อินเทอร์เน็ตในหมวดการศึกษาเมื่อเปรียบเทียบกับทุกหมวด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62"/>
        <w:gridCol w:w="1280"/>
        <w:gridCol w:w="1280"/>
        <w:gridCol w:w="144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6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ปอร์เซ็นต์การใช้อินเทอร์เน็ตในหมวดการศึกษ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มื่อเปรียบเทียบกับทุกหมวด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0 %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– 49 %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 – 79 %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79 %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8.3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4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>
          <w:trHeight w:val="60" w:hRule="atLeast"/>
        </w:trPr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8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4.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.7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1.7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2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7.4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4.5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4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9.1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.3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4.7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4.0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39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2  </w:t>
      </w:r>
      <w:r>
        <w:rPr>
          <w:sz w:val="32"/>
          <w:sz w:val="32"/>
        </w:rPr>
        <w:t xml:space="preserve">พบว่านักศึกษาที่มีเปอร์เซ็นต์การใช้อินเทอร์เน็ตในหมวดการศึกษาเมื่อเปรียบเทียบกับทุกหมวดต่างกัน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 xml:space="preserve">กล่าวคือ นักศึกษาที่มีเกรดเฉลี่ยสะสมปัจจุบันระหว่าง </w:t>
      </w:r>
      <w:r>
        <w:rPr>
          <w:sz w:val="32"/>
        </w:rPr>
        <w:t xml:space="preserve">1.75 - .199 </w:t>
      </w:r>
      <w:r>
        <w:rPr>
          <w:sz w:val="32"/>
          <w:sz w:val="32"/>
        </w:rPr>
        <w:t xml:space="preserve">ส่วนใหญ่มีเปอร์เซ็นต์การใช้อินเทอร์เน็ตในหมวดการศึกษาเมื่อเปรียบเทียบกับทุกหมวดอยู่ระหว่าง </w:t>
      </w:r>
      <w:r>
        <w:rPr>
          <w:sz w:val="32"/>
        </w:rPr>
        <w:t xml:space="preserve">50 – 79 %  </w:t>
      </w:r>
      <w:r>
        <w:rPr>
          <w:sz w:val="32"/>
          <w:sz w:val="32"/>
        </w:rPr>
        <w:t xml:space="preserve">นักศึกษาที่มีเกรดเฉลี่ยสะสมปัจจุบันระหว่าง </w:t>
      </w:r>
      <w:r>
        <w:rPr>
          <w:sz w:val="32"/>
        </w:rPr>
        <w:t xml:space="preserve">2.00 – 2.49 </w:t>
      </w:r>
      <w:r>
        <w:rPr>
          <w:sz w:val="32"/>
          <w:sz w:val="32"/>
        </w:rPr>
        <w:t xml:space="preserve">ส่วนใหญ่มีเปอร์เซ็นต์การใช้อินเทอร์เน็ตในหมวดการศึกษาเมื่อเปรียบเทียบกับทุกหมวดอยู่ระหว่าง </w:t>
      </w:r>
      <w:r>
        <w:rPr>
          <w:sz w:val="32"/>
        </w:rPr>
        <w:t xml:space="preserve">10 – 79 %  </w:t>
      </w:r>
      <w:r>
        <w:rPr>
          <w:sz w:val="32"/>
          <w:sz w:val="32"/>
        </w:rPr>
        <w:t xml:space="preserve">เช่นเดียวกับนักศึกษาที่มีเกรดเฉลี่ยสะสมปัจจุบันสูงกว่า </w:t>
      </w:r>
      <w:r>
        <w:rPr>
          <w:sz w:val="32"/>
        </w:rPr>
        <w:t xml:space="preserve">3.50 </w:t>
      </w:r>
      <w:r>
        <w:rPr>
          <w:sz w:val="32"/>
          <w:sz w:val="32"/>
        </w:rPr>
        <w:t xml:space="preserve">ส่วนนักศึกษาที่มีเกรดเฉลี่ยสะสมปัจจุบันระหว่าง </w:t>
      </w:r>
      <w:r>
        <w:rPr>
          <w:sz w:val="32"/>
        </w:rPr>
        <w:t xml:space="preserve">2.50 – 3.49 </w:t>
      </w:r>
      <w:r>
        <w:rPr>
          <w:sz w:val="32"/>
          <w:sz w:val="32"/>
        </w:rPr>
        <w:t xml:space="preserve">ส่วนใหญ่มีเปอร์เซ็นต์การใช้อินเทอร์เน็ตในหมวดการศึกษาเมื่อเปรียบเทียบกับทุกหมวดไม่ต่ำกว่า </w:t>
      </w:r>
      <w:r>
        <w:rPr>
          <w:sz w:val="32"/>
        </w:rPr>
        <w:t xml:space="preserve">10 %  </w:t>
      </w:r>
      <w:r>
        <w:rPr>
          <w:sz w:val="32"/>
          <w:sz w:val="32"/>
        </w:rPr>
        <w:t>จึงกล่าวได้ว่าเปอร์เซ็นต์การใช้อินเทอร์เน็ตในหมวดการศึกษาเมื่อเปรียบเทียบกับทุกหมวด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3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การมอบหมายงานของอาจารย์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62"/>
        <w:gridCol w:w="1280"/>
        <w:gridCol w:w="1280"/>
        <w:gridCol w:w="144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6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มอบหมายงานของอาจารย์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อบหมายงาน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อบหมายงานแต่ไม่ใช้ประโยชน์จากอินเทอร์เน็ต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อบหมายงานและได้ใช้ประโยชน์จากอินเทอร์เน็ต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อื่นๆ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7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3.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>
          <w:trHeight w:val="60" w:hRule="atLeast"/>
        </w:trPr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4.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0.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.4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3.0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2.6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8.2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1.8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.7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7.3)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6.0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41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3  </w:t>
      </w:r>
      <w:r>
        <w:rPr>
          <w:sz w:val="32"/>
          <w:sz w:val="32"/>
        </w:rPr>
        <w:t xml:space="preserve">พบว่านักศึกษาที่ได้รับการมอบหมายงานของอาจารย์ต่างกันจะ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>กล่าวคือ นักศึกษาที่มีเกรดเฉลี่ยสะสมปัจจุบันทุกช่วง ส่วนใหญ่ได้รับการมอบหมายงานและได้ใช้ประโยนชน์จากอินเทอร์เน็ต จึงกล่าวได้ว่าการมอบหมายงานของอาจารย์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4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รูปแบบการมอบหมายงานที่เกี่ยวกับการใช้ระบบอีเลินนิ่ง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ูปแบบการมอบหมายงานที่เกี่ยวกับการใช้ระบบอีเลินนิ่ง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7.4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2.6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0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8.0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80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4  </w:t>
      </w:r>
      <w:r>
        <w:rPr>
          <w:sz w:val="32"/>
          <w:sz w:val="32"/>
        </w:rPr>
        <w:t xml:space="preserve">พบว่ารูปแบบการมอบหมายงานที่เกี่ยวกับการใช้ระบบอีเลินนิ่งต่างกันทำให้นักศึกษา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>กล่าวคือ นักศึกษาที่มีเกรดเฉลี่ยสะสมปัจจุบันทุกช่วง ส่วนใหญ่ไม่ได้ใช้ระบบอีเลินนิ่ง จึงกล่าวได้ว่ารูปแบบการมอบหมายงานที่เกี่ยวกับการใช้ระบบอีเลินนิ่ง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5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รูปแบบการมอบหมายงานที่เกี่ยวกับการรับ</w:t>
      </w:r>
      <w:r>
        <w:rPr>
          <w:sz w:val="32"/>
        </w:rPr>
        <w:t>-</w:t>
      </w:r>
      <w:r>
        <w:rPr>
          <w:sz w:val="32"/>
          <w:sz w:val="32"/>
        </w:rPr>
        <w:t>ส่งงานทางอีเมล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ูปแบบการมอบหมายงานที่เกี่ยวกับการรับ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ส่งงานทางอีเมล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8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1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8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7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4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3.6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9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87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5  </w:t>
      </w:r>
      <w:r>
        <w:rPr>
          <w:sz w:val="32"/>
          <w:sz w:val="32"/>
        </w:rPr>
        <w:t>พบว่ารูปแบบการมอบหมายงานที่เกี่ยวกับการรับ</w:t>
      </w:r>
      <w:r>
        <w:rPr>
          <w:sz w:val="32"/>
        </w:rPr>
        <w:t>-</w:t>
      </w:r>
      <w:r>
        <w:rPr>
          <w:sz w:val="32"/>
          <w:sz w:val="32"/>
        </w:rPr>
        <w:t xml:space="preserve">ส่งงานทางอีเมลต่างกันทำให้นักศึกษา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>กล่าวคือ นักศึกษาที่มีเกรดเฉลี่ยสะสมปัจจุบันทุกช่วง ส่วนใหญ่เคยและไม่เคยได้รับการมอบหมายงานที่เกี่ยวกับการใช้ระบบอีเมลรับ</w:t>
      </w:r>
      <w:r>
        <w:rPr>
          <w:sz w:val="32"/>
        </w:rPr>
        <w:t>-</w:t>
      </w:r>
      <w:r>
        <w:rPr>
          <w:sz w:val="32"/>
          <w:sz w:val="32"/>
        </w:rPr>
        <w:t>ส่งงานในสัดส่วนที่ใกล้เคียงกัน จึงกล่าวได้ว่ารูปแบบการมอบหมายงานที่เกี่ยวกับการรับ</w:t>
      </w:r>
      <w:r>
        <w:rPr>
          <w:sz w:val="32"/>
        </w:rPr>
        <w:t>-</w:t>
      </w:r>
      <w:r>
        <w:rPr>
          <w:sz w:val="32"/>
          <w:sz w:val="32"/>
        </w:rPr>
        <w:t>ส่งงานทางอีเมล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6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รูปแบบการมอบหมายงานที่เกี่ยวกับการค้นข้อมูลจากอินเทอร์เน็ต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ูปแบบการมอบหมายงานที่เกี่ยวกับการค้นข้อมูลจากอินเทอร์เน็ต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5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3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6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2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8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3.9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6.1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3.6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4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73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6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>0.88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6  </w:t>
      </w:r>
      <w:r>
        <w:rPr>
          <w:sz w:val="32"/>
          <w:sz w:val="32"/>
        </w:rPr>
        <w:t xml:space="preserve">พบว่ารูปแบบการมอบหมายงานที่เกี่ยวกับการค้นข้อมูลจากอินเทอร์เน็ตต่างกันทำให้นักศึกษา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>กล่าวคือ นักศึกษาที่มีเกรดเฉลี่ยสะสมปัจจุบันทุกช่วง ส่วนใหญ่เคยได้รับมอบหมายงานที่เกี่ยวกับการค้นข้อมูลจากอินเทอร์เน็ต จึงกล่าวได้ว่ารูปแบบการมอบหมายงานที่เกี่ยวกับการค้นข้อมูลจากอินเทอร์เน็ต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4.17</w:t>
      </w:r>
      <w:r>
        <w:rPr>
          <w:sz w:val="32"/>
        </w:rPr>
        <w:t xml:space="preserve">  </w:t>
      </w:r>
      <w:r>
        <w:rPr>
          <w:sz w:val="32"/>
          <w:sz w:val="32"/>
        </w:rPr>
        <w:t>แสดงความสัมพันธ์ระหว่างเกรดเฉลี่ยสะสมปัจจุบันกับรูปแบบการมอบหมายงานที่เกี่ยวกับการสืบค้นหรือส่งข้อมูลทางเว็บบอร์ด</w:t>
      </w:r>
    </w:p>
    <w:tbl>
      <w:tblPr>
        <w:tblW w:w="524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20"/>
        <w:gridCol w:w="1120"/>
        <w:gridCol w:w="1120"/>
      </w:tblGrid>
      <w:tr>
        <w:trPr/>
        <w:tc>
          <w:tcPr>
            <w:tcW w:w="1886" w:type="dxa"/>
            <w:vMerge w:val="restart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รดเฉลี่ยสะสมปัจจุบัน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ูปแบบการมอบหมายงานที่เกี่ยวกับการสืบค้นหรือส่งข้อมูลทาง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ว็บบอร์ด</w:t>
            </w:r>
          </w:p>
        </w:tc>
      </w:tr>
      <w:tr>
        <w:trPr/>
        <w:tc>
          <w:tcPr>
            <w:tcW w:w="188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ใช้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่ำกว่า </w:t>
            </w:r>
            <w:r>
              <w:rPr>
                <w:sz w:val="32"/>
              </w:rPr>
              <w:t>1.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75 – 1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0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0 – 2.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3.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6.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0 – 2.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6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4.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00 – 3.49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47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52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ูงกว่า </w:t>
            </w:r>
            <w:r>
              <w:rPr>
                <w:sz w:val="32"/>
              </w:rPr>
              <w:t>3.50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8.2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81.8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37.3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62.7)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00.0)</w:t>
            </w:r>
          </w:p>
        </w:tc>
      </w:tr>
    </w:tbl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0.10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>0.5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4.17  </w:t>
      </w:r>
      <w:r>
        <w:rPr>
          <w:sz w:val="32"/>
          <w:sz w:val="32"/>
        </w:rPr>
        <w:t xml:space="preserve">พบว่ารูปแบบการมอบหมายงานที่เกี่ยวกับการสืบค้นหรือส่งข้อมูลทางเว็บบอร์ดต่างกันทำให้นักศึกษามีเกรดเฉลี่ยสะสมปัจจุบันไม่แตกต่างกัน </w:t>
      </w:r>
      <w:r>
        <w:rPr>
          <w:sz w:val="32"/>
        </w:rPr>
        <w:t>(</w:t>
      </w:r>
      <w:r>
        <w:rPr>
          <w:sz w:val="32"/>
          <w:sz w:val="32"/>
        </w:rPr>
        <w:t xml:space="preserve">ที่ระดับนัยสำคัญทางสถิติ </w:t>
      </w:r>
      <w:r>
        <w:rPr>
          <w:sz w:val="32"/>
        </w:rPr>
        <w:t xml:space="preserve">0.10) </w:t>
      </w:r>
      <w:r>
        <w:rPr>
          <w:sz w:val="32"/>
          <w:sz w:val="32"/>
        </w:rPr>
        <w:t>กล่าวคือ นักศึกษาที่มีเกรดเฉลี่ยสะสมปัจจุบันทุกช่วง ส่วนใหญ่ไม่เคยได้รับมอบหมายงานที่เกี่ยวกับการสืบค้นหรือส่งข้อมูลทางเว็บบอร์ด จึงกล่าวได้ว่ารูปแบบการมอบหมายงานที่เกี่ยวกับการสืบค้นหรือส่งข้อมูลทางเว็บบอร์ดไม่มีความสัมพันธ์กับเกรดเฉลี่ยสะสมปัจจุบันของนักศ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บทที่ </w:t>
      </w:r>
      <w:r>
        <w:rPr>
          <w:b/>
          <w:sz w:val="32"/>
        </w:rPr>
        <w:t>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 อธิปรายผล ข้อคิดเห็นและข้อเสนอแน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การศึกษ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ศึกษาพฤติกรรมการใช้อินเทอร์เน็ตที่ส่งผลกระทบต่อระดับผลการเรียนของนักศึกษาในมหาวิทยาลัยโยนก  มีวัตถุประสงค์เพื่อศึกษาพฤติกรรมการใช้อินเทอร์เน็ตของนักศึกษา และเพื่อหาความสัมพันธ์ของการใช้อินเทอร์เน็ตและระดับผลการเรียนของนักศึกษา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ศึกษาพบว่า ผู้ตอบแบบสอบถามทั้งหมด </w:t>
      </w:r>
      <w:r>
        <w:rPr>
          <w:sz w:val="32"/>
        </w:rPr>
        <w:t xml:space="preserve">75 </w:t>
      </w:r>
      <w:r>
        <w:rPr>
          <w:sz w:val="32"/>
          <w:sz w:val="32"/>
        </w:rPr>
        <w:t xml:space="preserve">คน เป็นเพศหญิง </w:t>
      </w:r>
      <w:r>
        <w:rPr>
          <w:sz w:val="32"/>
        </w:rPr>
        <w:t xml:space="preserve">58 </w:t>
      </w:r>
      <w:r>
        <w:rPr>
          <w:sz w:val="32"/>
          <w:sz w:val="32"/>
        </w:rPr>
        <w:t xml:space="preserve">คนและเพศชาย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คน ส่วนใหญ่มีอายุระหว่าง </w:t>
      </w:r>
      <w:r>
        <w:rPr>
          <w:sz w:val="32"/>
        </w:rPr>
        <w:t xml:space="preserve">20 – 22 </w:t>
      </w:r>
      <w:r>
        <w:rPr>
          <w:sz w:val="32"/>
          <w:sz w:val="32"/>
        </w:rPr>
        <w:t xml:space="preserve">ปี  อยู่ชั้นปีที่ </w:t>
      </w:r>
      <w:r>
        <w:rPr>
          <w:sz w:val="32"/>
        </w:rPr>
        <w:t xml:space="preserve">3  </w:t>
      </w:r>
      <w:r>
        <w:rPr>
          <w:sz w:val="32"/>
          <w:sz w:val="32"/>
        </w:rPr>
        <w:t>พักอาศัยอยู่กับบิดาหรือมารดาและศึกษาในคณะบริหารธุรกิจ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ำหรับพฤติกรรมการใช้อินเทอร์เน็ตส่วนใหญ่จะใช้เพื่อสืบค้นข้อมูลการศึกษาในหลักสูตรมากที่สุดรองลงมาใช้เพื่ออ่านข่าวบันเทิง หรือกีฬา หรือดูดวง  ใช้เพื่อสืบค้นข้อมูลการศึกษานอกหลักสูตร  ใช้เพื่อเล่นเกมส์ สนทนา และดาวน์โหลดภาพยนต์ เพลง หรือภาพตามลำดับ  โดยส่วนใหญ่จะใช้คอมพิวเตอร์ส่วนตัวมากที่สุด รองลงมาใช้คอมพิวเตอร์ของห้องปฎิบัติการและมีจำนวนชั่วโมงการใช้อินเทอร์เน็ตตั้งแต่ </w:t>
      </w:r>
      <w:r>
        <w:rPr>
          <w:sz w:val="32"/>
        </w:rPr>
        <w:t xml:space="preserve">3.6 </w:t>
      </w:r>
      <w:r>
        <w:rPr>
          <w:sz w:val="32"/>
          <w:sz w:val="32"/>
        </w:rPr>
        <w:t>ชั่วโมงขึ้นไปต่อสัปดาห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ำหรับพฤติกรรมการใช้อินเทอร์เน็ตที่ส่งผลกระทบต่อระดับผลการเรียนของนักศึกษา จากการศึกษาพบว่าพฤติกรรมต่างๆ ในการใช้อินเทอร์เน็ตไม่ส่งผลกระทบต่อระดับผลการเรียนของนักศึกษา ยักเว้นพฤติกรรมการใช้เพื่อเล่นเกมส์หรือเกมส์ออนไลน์เท่านั้นที่ส่ง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Style w:val="InternetLink"/>
          <w:b/>
          <w:b/>
          <w:color w:val="auto"/>
          <w:sz w:val="32"/>
          <w:u w:val="none"/>
        </w:rPr>
      </w:pPr>
      <w:r>
        <w:rPr>
          <w:rStyle w:val="InternetLink"/>
          <w:b/>
          <w:b/>
          <w:color w:val="auto"/>
          <w:sz w:val="32"/>
          <w:sz w:val="32"/>
          <w:u w:val="none"/>
        </w:rPr>
        <w:t>ข้อเสนอแนะ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auto"/>
          <w:sz w:val="32"/>
          <w:sz w:val="32"/>
          <w:u w:val="none"/>
        </w:rPr>
        <w:t>การใช้อินเทอร์เน็ตของนักศึกษา มีผลทำให้ผลการเรียนมีทั้งดีและลดลงในบางรายวิชา ขึ้นอยู่กับตัวนักศึกษาในการแบ่งเวลา  และเลือกในการใช้อินเทอร์เน็ต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auto"/>
          <w:sz w:val="32"/>
          <w:sz w:val="32"/>
          <w:u w:val="none"/>
        </w:rPr>
        <w:t>การใช้อินเทอร์เน็ตช่วยอำนวยความสะดวกรวดเร็วในการหาความรู้ของนักศึกษาและค้นหาข้อมูลเพิ่มเติม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auto"/>
          <w:sz w:val="32"/>
          <w:sz w:val="32"/>
          <w:u w:val="none"/>
        </w:rPr>
        <w:t>การใช้ประโยชน์จากอินเทอร์เน็ตยังขึ้นอยู่กับอาจารย์ผู้สอนในเรื่องการมอบหมายงานให้นักศึกษาทำ เพราะหากอาจารย์มอบหมายให้นักศึกษาใช้อินเทอร์เน็ต จะทำให้นักศึกษาใช้อินเทอร์ในทางที่เป็นประโยชน์</w:t>
      </w:r>
    </w:p>
    <w:p>
      <w:pPr>
        <w:pStyle w:val="Normal"/>
        <w:tabs>
          <w:tab w:val="clear" w:pos="720"/>
          <w:tab w:val="center" w:pos="4075" w:leader="none"/>
        </w:tabs>
        <w:autoSpaceDE w:val="false"/>
        <w:rPr/>
      </w:pPr>
      <w:r>
        <w:rPr>
          <w:rStyle w:val="InternetLink"/>
          <w:color w:val="auto"/>
          <w:sz w:val="32"/>
          <w:u w:val="none"/>
        </w:rPr>
        <w:tab/>
      </w:r>
      <w:r>
        <w:rPr>
          <w:rFonts w:eastAsia="SimSun;宋体" w:cs="Tahoma" w:ascii="Tahoma" w:hAnsi="Tahoma"/>
          <w:sz w:val="18"/>
        </w:rPr>
        <w:tab/>
      </w:r>
    </w:p>
    <w:p>
      <w:pPr>
        <w:pStyle w:val="Normal"/>
        <w:ind w:firstLine="360"/>
        <w:jc w:val="both"/>
        <w:rPr>
          <w:rFonts w:ascii="Tahoma" w:hAnsi="Tahoma" w:eastAsia="SimSun;宋体" w:cs="Tahoma"/>
          <w:sz w:val="32"/>
        </w:rPr>
      </w:pPr>
      <w:r>
        <w:rPr>
          <w:rFonts w:eastAsia="SimSun;宋体" w:cs="Tahoma" w:ascii="Tahoma" w:hAnsi="Tahoma"/>
          <w:sz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133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MapInfo Cartographic"/>
    </w:rPr>
  </w:style>
  <w:style w:type="character" w:styleId="WW8Num5z0">
    <w:name w:val="WW8Num5z0"/>
    <w:qFormat/>
    <w:rPr>
      <w:rFonts w:ascii="Times New Roman" w:hAnsi="Times New Roman" w:cs="MapInfo Cartograp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imes New Roman" w:hAnsi="Times New Roman" w:cs="MapInfo Cartographic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hyperlink" Target="http://www.yahoo.com/" TargetMode="External"/><Relationship Id="rId4" Type="http://schemas.openxmlformats.org/officeDocument/2006/relationships/hyperlink" Target="http://www.saby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0:00Z</dcterms:created>
  <dc:creator>Yonok</dc:creator>
  <dc:description/>
  <dc:language>en-US</dc:language>
  <cp:lastModifiedBy>girl</cp:lastModifiedBy>
  <cp:lastPrinted>2007-06-14T08:33:00Z</cp:lastPrinted>
  <dcterms:modified xsi:type="dcterms:W3CDTF">2007-09-18T09:20:00Z</dcterms:modified>
  <cp:revision>2</cp:revision>
  <dc:subject/>
  <dc:title>บทที่  1</dc:title>
</cp:coreProperties>
</file>